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08.09.2015</w:t>
      </w:r>
      <w:r>
        <w:rPr/>
        <w:tab/>
        <w:t xml:space="preserve"> г. Енисейск                                         </w:t>
      </w:r>
      <w:r>
        <w:rPr>
          <w:u w:val="single"/>
        </w:rPr>
        <w:t>№ 756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</w:rPr>
        <w:t>Об утверждении   ведомственного  перечня муниципальных услуг (работ),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оказываемых (выполняемых) муниципальными бюджетным  учреждением «Комплексный центр социального обслуживания населения Енисейского района»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 услуг и работ, оказываемых и выполняемых государственными учреждениями субъектов Российской Федерации (муниципальными учреждениями), постановлением администрации Енисейского района от 01.07.2015 № 610-п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района, статьями 16, 29 Устава Енисейского района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ведомственный перечень муниципальных услуг (работ), оказываемых муниципальным бюджетным учреждением «Комплексный центр социального обслуживания населения Енисейского района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 района Т.А.Яричи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6 года и подлежит размещению на официальном информационном Интернет-сайте Енисейского района Красноярского края администрации города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</w:t>
        <w:tab/>
        <w:t xml:space="preserve">             С.В.Ерма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00:00Z</dcterms:created>
  <dc:creator>Admin</dc:creator>
  <dc:description/>
  <cp:keywords/>
  <dc:language>en-US</dc:language>
  <cp:lastModifiedBy>Лаврова</cp:lastModifiedBy>
  <cp:lastPrinted>2015-09-08T16:13:00Z</cp:lastPrinted>
  <dcterms:modified xsi:type="dcterms:W3CDTF">2015-10-06T09:28:00Z</dcterms:modified>
  <cp:revision>7</cp:revision>
  <dc:subject/>
  <dc:title>                 </dc:title>
</cp:coreProperties>
</file>