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1.08.2015</w:t>
      </w:r>
      <w:r>
        <w:rPr>
          <w:sz w:val="24"/>
          <w:szCs w:val="24"/>
        </w:rPr>
        <w:tab/>
        <w:t xml:space="preserve">г. Енисейск                                         </w:t>
      </w:r>
      <w:r>
        <w:rPr>
          <w:sz w:val="24"/>
          <w:szCs w:val="24"/>
          <w:u w:val="single"/>
        </w:rPr>
        <w:t>№ 725-п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>Об утверждении данных мониторинга социально-экономического развития Енисейского района за 2014 год и прогнозные показатели на период 2015-2018 годы, а также прогноза развития муниципального сектора экономики на текущий год</w:t>
      </w:r>
    </w:p>
    <w:p>
      <w:pPr>
        <w:pStyle w:val="Normal"/>
        <w:spacing w:lineRule="auto" w:line="276"/>
        <w:ind w:firstLine="90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900"/>
        <w:jc w:val="both"/>
        <w:rPr/>
      </w:pPr>
      <w:r>
        <w:rPr/>
        <w:t>Руководствуясь пунктом 6 статьи 17 Федерального закона от 06.10.2003 №131-ФЗ «Об общих принципах организации местного самоуправления в Российской Федерации» и в соответствии со статьёй 16 Устава Енисейского района, 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данные мониторинга социально-экономического развития Енисейского района за 2014 год и прогноз социально-экономического развития на период до 2018 года (приложение №1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Утвердить показатели прогноза развития муниципального сектора экономики на 2015 год (приложение №2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Финансовому управлению администрации района (Яричина) при формировании проекта бюджета на 2016 - 2018 годы учесть тенденции в социально-экономическом развитии Енисейского района за 2014 год и прогнозные показатели на период 2015-2018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Постановление вступает в силу со дня подписания,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</w:t>
        <w:tab/>
        <w:tab/>
        <w:tab/>
        <w:tab/>
        <w:tab/>
        <w:tab/>
        <w:tab/>
        <w:tab/>
        <w:t xml:space="preserve">        С.В. Ерм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12:00Z</dcterms:created>
  <dc:creator>Nosyirev</dc:creator>
  <dc:description/>
  <cp:keywords/>
  <dc:language>en-US</dc:language>
  <cp:lastModifiedBy>Лаврова</cp:lastModifiedBy>
  <cp:lastPrinted>2015-09-01T10:46:00Z</cp:lastPrinted>
  <dcterms:modified xsi:type="dcterms:W3CDTF">2015-09-07T03:46:00Z</dcterms:modified>
  <cp:revision>8</cp:revision>
  <dc:subject/>
  <dc:title>Руководствуясь статьями 27,29 Устава Енисейского района и в соответствии со статьёй</dc:title>
</cp:coreProperties>
</file>