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ing5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7.04.2015</w:t>
      </w:r>
      <w:r>
        <w:rPr/>
        <w:tab/>
        <w:t xml:space="preserve">г. Енисейск                                         </w:t>
      </w:r>
      <w:r>
        <w:rPr>
          <w:u w:val="single"/>
        </w:rPr>
        <w:t>№ 430-п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Heading5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б утверждении Перечня особо ценного движимого </w:t>
      </w:r>
    </w:p>
    <w:p>
      <w:pPr>
        <w:pStyle w:val="Heading5"/>
        <w:jc w:val="left"/>
        <w:rPr/>
      </w:pPr>
      <w:r>
        <w:rPr>
          <w:color w:val="000000"/>
          <w:sz w:val="27"/>
          <w:szCs w:val="27"/>
        </w:rPr>
        <w:t>имущества бюджетных учреждений Енисейского района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о ст. 7, 29 Устава Енисейского района, решением Енисейского районного Совета депутатов от 29.10.2010  № 6-83р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от 13.11.2014  № 1083-п «О внесении изменений в постановление администрации Енисейского района от 19.09.2010 № 701-п «Об утверждении Положения о порядке определения видов особо ценного имущества бюджетного и автономного учреждений Енисейского района», ПОСТАНОВЛЯЮ: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еречень особо ценного движимого имущества бюджетных учреждений (прилагается)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выполнением постановления возложить на заместителя главы администрации района, руководителя финансового управления Т. А. Яричину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вступает в силу с момента подписания, подлежит размещению на официальном информационном Интернет - сайте Енисейского района Красноярского края и распространяет свое действие на правоотношения, возникшие с 01.01.2015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района                                                       </w:t>
        <w:tab/>
        <w:t xml:space="preserve">           И.А. Михайл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56:00Z</dcterms:created>
  <dc:creator>Lexx ShadowOfGiga</dc:creator>
  <dc:description/>
  <cp:keywords/>
  <dc:language>en-US</dc:language>
  <cp:lastModifiedBy>Лаврова</cp:lastModifiedBy>
  <cp:lastPrinted>2015-04-28T11:14:00Z</cp:lastPrinted>
  <dcterms:modified xsi:type="dcterms:W3CDTF">2015-04-30T04:51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