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kern w:val="0"/>
          <w:sz w:val="36"/>
          <w:szCs w:val="36"/>
          <w:lang w:eastAsia="ru-RU" w:bidi="ar-SA"/>
        </w:rPr>
        <w:t>АДМИНИСТРАЦИЯ ЕНИСЕЙСКОГО РАЙОН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6"/>
          <w:szCs w:val="36"/>
          <w:lang w:eastAsia="ru-RU" w:bidi="ar-SA"/>
        </w:rPr>
        <w:t>Красноярского кра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4"/>
          <w:szCs w:val="44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4253" w:leader="none"/>
          <w:tab w:val="left" w:pos="4281" w:leader="none"/>
          <w:tab w:val="left" w:pos="7797" w:leader="none"/>
        </w:tabs>
        <w:suppressAutoHyphens w:val="false"/>
        <w:ind w:firstLine="284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u w:val="single"/>
          <w:lang w:eastAsia="ru-RU" w:bidi="ar-SA"/>
        </w:rPr>
        <w:t>10.01.2014</w:t>
      </w:r>
      <w:r>
        <w:rPr>
          <w:rFonts w:eastAsia="Times New Roman" w:cs="Times New Roman"/>
          <w:kern w:val="0"/>
          <w:lang w:eastAsia="ru-RU" w:bidi="ar-SA"/>
        </w:rPr>
        <w:tab/>
        <w:t xml:space="preserve">г. Енисейск                                         </w:t>
      </w:r>
      <w:r>
        <w:rPr>
          <w:rFonts w:eastAsia="Times New Roman" w:cs="Times New Roman"/>
          <w:kern w:val="0"/>
          <w:u w:val="single"/>
          <w:lang w:eastAsia="ru-RU" w:bidi="ar-SA"/>
        </w:rPr>
        <w:t>№ 6-п</w:t>
      </w:r>
    </w:p>
    <w:p>
      <w:pPr>
        <w:pStyle w:val="Normal"/>
        <w:widowControl/>
        <w:suppressAutoHyphens w:val="false"/>
        <w:ind w:firstLine="284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расходования средств субсидии, предоставляемой в 2013 году бюджету Енисейского района на реализацию социокультурных проектов муниципальными учреждениями культуры и образовательными учреждениями в област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Красноярского края  от 16.09.2009 № 478-п «Об утверждении Порядка конкурсного отбора, распределения, расходования средств субсидий бюджетам муниципальных образований края на реализацию социокультурных проектов муниципальными учреждениями культуры и образовательными учреждениями в области культуры», на основании ст. ст. 23, 27.3 Устава Енисейского района 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рядок  расходования средств субсидии, предоставляемой в 2013 году бюджету Енисейского района на реализацию социокультурных проектов муниципальными учреждениями культуры и образовательными учреждениями в области культуры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по социальной сфере В.А. Писте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3"/>
          <w:sz w:val="28"/>
          <w:szCs w:val="28"/>
        </w:rPr>
        <w:t xml:space="preserve">Постановление вступает в силу со дня подписания, </w:t>
      </w:r>
      <w:r>
        <w:rPr>
          <w:color w:val="000000"/>
          <w:spacing w:val="-2"/>
          <w:sz w:val="28"/>
          <w:szCs w:val="28"/>
        </w:rPr>
        <w:t>распространяется на правоотношения,  возникшие с 1 июня 2013 года,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shd w:fill="FFFFFF" w:val="clear"/>
        <w:tabs>
          <w:tab w:val="clear" w:pos="709"/>
          <w:tab w:val="left" w:pos="1166" w:leader="none"/>
        </w:tabs>
        <w:spacing w:lineRule="exact" w:line="341"/>
        <w:ind w:left="14" w:right="-56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И.А. Михай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Енис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______________ №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средств субсидии, предоставляемой в 2013 году бюджету Енисейского района на реализацию социокультурных проектов муниципальным учреждениям культуры и образовательным учреждениям в области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Настоящий Порядок расходования средств субсидии, предоставляемой в 2013 году Енисейского района на реализацию социокультурных проектов муниципальным учреждениям культуры и образовательным учреждениям в области культуры (далее - Порядок) устанавливает механизм финансирования и расходования средств субсидии, предоставляемой в 2013 году бюджету Енисейского района на реализацию социокультурного проекта «Электронные ресурсы библиотек на службе у села» муниципального бюджетного учреждения культуры «Межпоселенческая библиотека» Енисейского района в том числе: оплату по договорам с физическими лицами, приобретение оборудования, программное обеспечение, мебель, расходные материалы, командировочные расходы, прочие расходы (далее - субсидии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Главным распорядителем и получателем субсидии является администрация Енисейского района (далее - Администрация района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Администрация района заключает соглашение с Министерством культуры Красноярского края (далее - министерство культуры) о предоставлении субсидии на реализацию мероприятий программы  (далее — соглашение). Реализация социокультурного проекта «Электронные ресурсы библиотек на службе у села» осуществляется путем предоставления субсидии на иные цели по соглашению, заключенному между администрацией района и муниципальным бюджетным учреждением культуры «Межпоселенческая библиотека» Енисейского района (далее — МБУК «Межпоселенческая библиотека» Енисейского района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В течение 5 дней с момента подписания настоящего соглашения Администрация района предоставляет в министерство культуры выписку из муниципальных правовых актов муниципального образования с указанием сумм расходов по разделам, подразделам, целевым статьям и видам расходов классификации расходов бюджетов Российской Федерации, подтверждающей долевое участие местных бюджетов в финансировании расходов на реализацию социокультурных проектов муниципальными учреждениями культуры и образовательными учреждениями в области культур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Администрация района предоставляет в Министерство культуры копии контрактов (договоров) на приобретение товаров, выполнение работ, оказание услуг, заключенных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 При поступлении средств субсидий из краевого бюджета, финансовое управление администрации Енисейского района (далее - финансовое управление)  перечисляет данные средства на лицевой счет  Администрации Енисейского района.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перечисляет денежные средства на лицевой счет  МБУК «Межпоселенческая библиотека» Енисейского района в форме субсидий на иные цел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8. В течение 5 дней со дня выполнения поставщиком и заказчиком обязательств по заключенным контрактам (договорам) МБУК «Межпоселенческая библиотека» Енисейского района  предоставляет в Администрацию района документы, подтверждающие выполнения обязательств по соглашению (копии счетов-фактур, накладных, платежных поручений с отметкой банка, свидетельствующих об оплате поставщику суммы контрактов (договоров), заверенные в установленном порядке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9. В течение 10 дней со дня выполнения поставщиком и заказчиком обязательств по заключенным контрактам (договорам) Администрация района  предоставляет в Министерство культуры документы, подтверждающие выполнения обязательств по соглашению (копии счетов-фактур, накладных, платежных поручений с отметкой банка, свидетельствующих об оплате поставщику суммы контрактов (договоров), заверенные в установленном порядк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МБУК «Межпоселенческая библиотека» Енисейского района ежемесячно не позднее 5 числа месяца, следующего за отчетным, предоставляет в Администрацию района отчет по установленной форм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 Администрация района ежемесячно не позднее 10 числа месяца, следующего за отчетным, предоставляет в Министерство культуры отчет по установленной форм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2.  Ежемесячно, в срок до 7 числа месяца, следующего за отчетным, Администрация  района представляет отчет об использовании средств субсидий по установленной форме отчета о расходовании целевых денежных средств  в Финансовое управление администрации Енисейского района 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3. </w:t>
      </w:r>
      <w:r>
        <w:rPr>
          <w:rFonts w:cs="Times New Roman"/>
          <w:sz w:val="28"/>
          <w:szCs w:val="28"/>
        </w:rPr>
        <w:t>Ответственность за целевое и эффективное использование  полученных средств субсидии, предоставление достоверной информации возлагается на Администрацию района и МБУК «Межпоселенческая библиотека» Енисейского района в соответствии с действующим бюджетным законодательством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Неиспользованные целевые средства подлежат возврату  в районный бюджет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рядку о предоставлении</w:t>
      </w:r>
    </w:p>
    <w:p>
      <w:pPr>
        <w:pStyle w:val="Normal"/>
        <w:jc w:val="right"/>
        <w:rPr/>
      </w:pPr>
      <w:r>
        <w:rPr/>
        <w:t>субсидии муниципальному образов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/>
        <w:t>от «___»______________2013 г. №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ализации социокультурного проекта «____________________________________» 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</w:t>
      </w:r>
      <w:r>
        <w:rPr/>
        <w:t>(наименование проекта)                                       (наименование учреждения)</w:t>
      </w:r>
    </w:p>
    <w:tbl>
      <w:tblPr>
        <w:tblW w:w="92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938"/>
        <w:gridCol w:w="2465"/>
        <w:gridCol w:w="1633"/>
        <w:gridCol w:w="1675"/>
        <w:gridCol w:w="10"/>
      </w:tblGrid>
      <w:tr>
        <w:trPr>
          <w:trHeight w:val="33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а *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, номер и дата документов, на основании которых произведены фактические расходы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750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9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…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7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 Наименование расхода указывать в порядке наименований согласно смете расходов (откорректированной)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rPr/>
            </w:pPr>
            <w:r>
              <w:rPr/>
              <w:t>муниципального учреждения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расшифровка подписи)</w:t>
            </w:r>
          </w:p>
        </w:tc>
      </w:tr>
      <w:tr>
        <w:trPr>
          <w:trHeight w:val="735" w:hRule="atLeast"/>
        </w:trPr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лавный  бухгалтер муниципального учреждения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4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snapToGrid w:val="false"/>
              <w:rPr/>
            </w:pPr>
            <w:r>
              <w:rPr/>
              <w:t>Глава (глава администрации)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/>
            </w:pPr>
            <w:r>
              <w:rPr/>
              <w:t xml:space="preserve">муниципального образования края         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М. П.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37:00Z</dcterms:created>
  <dc:creator/>
  <dc:description/>
  <cp:keywords/>
  <dc:language>en-US</dc:language>
  <cp:lastModifiedBy>Лаврова</cp:lastModifiedBy>
  <cp:lastPrinted>2014-01-10T10:30:00Z</cp:lastPrinted>
  <dcterms:modified xsi:type="dcterms:W3CDTF">2014-01-13T03:39:00Z</dcterms:modified>
  <cp:revision>6</cp:revision>
  <dc:subject/>
  <dc:title/>
</cp:coreProperties>
</file>