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>22.01.2014</w:t>
      </w:r>
      <w:r>
        <w:rPr/>
        <w:tab/>
        <w:t xml:space="preserve">г. Енисейск                                         </w:t>
      </w:r>
      <w:r>
        <w:rPr>
          <w:u w:val="single"/>
        </w:rPr>
        <w:t>№ 49-п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нормативов субсид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меров субсидий на возмещение убы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организаций на 2014 год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27.3, 29 Устава Енисейского района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нормативы субсидирования и размер субсидий на возмещение  убытков, фактически понесенных организациями автомобильного пассажирского транспорта, возникающих в результате небольшой интенсивности пассажиропотоков в городском (внутрирайонном), пригородном (внутрирайонном) и междугороднем (внутрирайонном) сообщении на 2014 год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нормативы субсидирования и размер субсидий на возмещение убытков, фактически понесенных организациями внутреннего водного транспорта, возникающих в результате государственного регулирования тарифов в пригородном и межмуниципальном сообщении на 2014 год (приложение №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нормативы субсидирования и размер субсидий на возмещение убытков, фактически понесенных организациями воздушного транспорта, возникающих в результате государственного регулирования тарифов при осуществлении пассажирских перевозок в межмуниципальном сообщении на 2014 год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района В. И. Марз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остановление вступает в силу со дня подписания, применяется к правоотношениям, возникшим с 01.01.2014 года и подлежит размещению на официальном информационном Интернет - сайте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И.А. Михайл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871"/>
      </w:tblGrid>
      <w:tr>
        <w:trPr/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Енисейского 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_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sz w:val="28"/>
          <w:szCs w:val="28"/>
        </w:rPr>
        <w:t>субсидирования и размер субсидий на возмещение  убытков, фактически понесенных организациями автомобильного пассажирского транспорта, возникающих в результате небольшой интенсивности пассажиропотоков в городском (внутрирайонном), пригородном (внутрирайонном) и междугороднем (внутрирайонном) сообщении на 2014 год.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82"/>
        <w:gridCol w:w="4503"/>
        <w:gridCol w:w="1938"/>
        <w:gridCol w:w="1995"/>
      </w:tblGrid>
      <w:tr>
        <w:trPr>
          <w:trHeight w:val="17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назнач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субсидирования, руб. на 1 км пробега с пассажирам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р субсидий в год,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ородские внутрирайонные маршру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ибирск (дом инв.)- п. Байк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00,25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Озер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603,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Озер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43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Верхнепаши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47,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Верхнепаши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34387,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Прут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9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441,3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(ДРСУ) - Прутов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518,7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исейск (Ванеева)-Озерное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197,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Горс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70,000</w:t>
            </w:r>
          </w:p>
        </w:tc>
      </w:tr>
      <w:tr>
        <w:trPr>
          <w:trHeight w:val="2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Горск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9,4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ное - Верхнепаши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7344,1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047682,81</w:t>
            </w:r>
          </w:p>
        </w:tc>
      </w:tr>
      <w:tr>
        <w:trPr/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городные внутрирайонные маршру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годае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58,87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дтёс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39,3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дтёс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49,9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дтёс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2,7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дтёс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8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исейск-Епиши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20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Б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исейск-Потапов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6,8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Б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исейск-Потапов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2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лотбищ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67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Усть-Кем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005,6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Усть-Кем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80,4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есово-Потапов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48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81288,692</w:t>
            </w:r>
          </w:p>
        </w:tc>
      </w:tr>
      <w:tr>
        <w:trPr/>
        <w:tc>
          <w:tcPr>
            <w:tcW w:w="10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дугородные внутрирайонные маршру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 - Шапки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149,2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Б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ст. Абалако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76,3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бышево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79,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81904,5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6610876,042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871"/>
      </w:tblGrid>
      <w:tr>
        <w:trPr/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Енисейского 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_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рования и размер субсидий на возмещение убытков, фактически понесенных организациями внутреннего водного транспорта, возникаю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зультате государственного регулирования тарифов в пригородно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 межмуниципальном сообщении н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3"/>
        <w:gridCol w:w="2394"/>
        <w:gridCol w:w="2280"/>
      </w:tblGrid>
      <w:tr>
        <w:trPr>
          <w:trHeight w:val="170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субсидирования, руб. на 1 км пробега с пассажира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субсидий в год, тыс. руб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огорский-Лесосибирс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,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окогорский-Лесосибирск.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1,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ище- Лесосибирс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о-Кривляк-Майс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7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цево-Кривля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29,7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871"/>
      </w:tblGrid>
      <w:tr>
        <w:trPr/>
        <w:tc>
          <w:tcPr>
            <w:tcW w:w="461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Енисейского  райо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_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бсидирования и размер субсидий на возмещение убытков, фактически понесенных организациями воздушного транспорта, возникающих в результате государственного регулирования тарифов при осуществлении пассажирских перевозок в межмуниципальном сообщении на 2014 год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82"/>
        <w:gridCol w:w="4503"/>
        <w:gridCol w:w="1938"/>
        <w:gridCol w:w="1938"/>
      </w:tblGrid>
      <w:tr>
        <w:trPr>
          <w:trHeight w:val="17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маршру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рут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субсидирования, руб. на 1 час налета</w:t>
            </w:r>
            <w:r>
              <w:rPr>
                <w:sz w:val="28"/>
                <w:szCs w:val="28"/>
              </w:rPr>
              <w:t xml:space="preserve"> воздушного судна </w:t>
            </w:r>
            <w:r>
              <w:rPr>
                <w:color w:val="000000"/>
                <w:sz w:val="28"/>
                <w:szCs w:val="28"/>
              </w:rPr>
              <w:t>с пассажир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субсидий в год,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938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Маковское-Лосиноборское-Суханово-Айдара-Суханово-Лосиноборское-Маковское-Енисейск (50%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12,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1645,7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  938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-Н.Городок-Ярцево-Кривляк-Майское-Кривляк-Ярцево-Н.Городок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9,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8622,4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 938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Н.Городок-Ярцево-А.Шлюз-Безымянка-Луговатка-Безымянка-А.Шлюз-Ярцево-Н.Городок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7,6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0975,3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 938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Н.Городок-Ярцево-Кривляк-Майское-Сым-Майское-Кривляк-Ярцево-Н.Городок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08,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795,3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 938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У.Пит-Шишмарево-Колмогорово-Назимово-Колмогорово-Шишмарево-У.Пит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3,7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781,6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Г  938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ск-Подтесово-Енисейс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69,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579,31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761 399,8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758" w:gutter="0" w:header="0" w:top="312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37:00Z</dcterms:created>
  <dc:creator>Тадеуш</dc:creator>
  <dc:description/>
  <cp:keywords/>
  <dc:language>en-US</dc:language>
  <cp:lastModifiedBy>Лаврова</cp:lastModifiedBy>
  <cp:lastPrinted>2014-01-24T12:14:00Z</cp:lastPrinted>
  <dcterms:modified xsi:type="dcterms:W3CDTF">2014-01-30T08:11:00Z</dcterms:modified>
  <cp:revision>143</cp:revision>
  <dc:subject/>
  <dc:title>ПОСТАНОВЛЕНИЕ</dc:title>
</cp:coreProperties>
</file>