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17.01.2014</w:t>
      </w:r>
      <w:r>
        <w:rPr/>
        <w:tab/>
        <w:t xml:space="preserve">г. Енисейск                   </w:t>
        <w:tab/>
      </w:r>
      <w:r>
        <w:rPr>
          <w:u w:val="single"/>
        </w:rPr>
        <w:t>№ 44-п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и расходования средств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Енисейск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механизма предоставления и расходования средств 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Енисейского района на 2014 год, руководствуясь Законом края от 20.12.2012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20.02.2013 № 43-п «О реализации Закона Красноярского края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, а также в соответствии с Решением Енисейского районного Совета депутатов от 18.12.2013 № 31-407р «О районном бюджете на 2014 год и плановый период 2015-2016 годов»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 Утвердить Порядок предоставление и расходования средств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Енисейского района,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Енисейского района В.И. Марзал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Настоящее постановление вступает в силу с момента подписания, применяется к правоотношениям возникшим с 01.01.2014 года и подлежит размещению на официальном информационном Интернет - сайте Енисейского района Красноярского кра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 района </w:t>
        <w:tab/>
        <w:tab/>
        <w:tab/>
        <w:t xml:space="preserve">                    </w:t>
        <w:tab/>
        <w:t xml:space="preserve">      И.А. Михайлов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Енисейского района </w:t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28"/>
          <w:szCs w:val="28"/>
        </w:rPr>
        <w:t>От 17.01.2014  № 44-2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средств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Енисейского райо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 расходования средств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Енисейского района, (далее - Порядок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Главным распорядителем средств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Енисейского района (далее – компенсация) является администрация Енисейского района Красноярского края (далее – Администрация района)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может уполномочить структурное подразделение (муниципальное казенное учреждение) далее – уполномоченный орган на исполнение отдельных функций по реализации настоящего Порядка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й орган предоставляет средства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Енисейского района, а также организациям, которые приобрели права требований исполнения обязательств энергоснабжающих организаций, по оплате расходов связанных с применением государственных регулируемых цен на электроэнергию (далее – энергоснабжающие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змер компенсации выпадающих доходов определяется как разница между нормативной валовой выручкой с учетом экономически обоснованных цен (тарифов), нормативной валовой выручкой с учетом цен (тарифов) для населения и суммой подлежащего возврату налога на добавленную стоимость на сырье, основные и вспомогательные материалы и топливо на технологические цели, используемые при производстве и поставке электрической энергии дизельными электростанциями (в случае если энергоснабжающая организация признается налогоплательщиком налога на добавленную стоимост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Расчет размера компенсации выпадающих доходов энергоснабжающих организаций (далее – размер компенсации), осуществляется </w:t>
      </w:r>
      <w:r>
        <w:rPr>
          <w:rFonts w:cs="Antiqua Cyr;Times New Roman" w:ascii="Antiqua Cyr;Times New Roman" w:hAnsi="Antiqua Cyr;Times New Roman"/>
          <w:sz w:val="28"/>
          <w:szCs w:val="28"/>
        </w:rPr>
        <w:t xml:space="preserve">отдельно по каждой энергоснабжающей организации уполномоченным органом </w:t>
      </w:r>
      <w:r>
        <w:rPr>
          <w:sz w:val="28"/>
          <w:szCs w:val="28"/>
        </w:rPr>
        <w:t xml:space="preserve">на основании </w:t>
      </w:r>
      <w:r>
        <w:rPr>
          <w:rFonts w:cs="Antiqua Cyr;Times New Roman" w:ascii="Antiqua Cyr;Times New Roman" w:hAnsi="Antiqua Cyr;Times New Roman"/>
          <w:sz w:val="28"/>
          <w:szCs w:val="28"/>
        </w:rPr>
        <w:t>документов, подлежащих представлению энергоснабжающими организациями,</w:t>
      </w:r>
      <w:r>
        <w:rPr>
          <w:sz w:val="28"/>
          <w:szCs w:val="28"/>
        </w:rPr>
        <w:t xml:space="preserve"> в соответствии с пунктами 7,8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Энергоснабжающая организация представляет в </w:t>
      </w:r>
      <w:r>
        <w:rPr>
          <w:rFonts w:cs="Antiqua Cyr;Times New Roman" w:ascii="Antiqua Cyr;Times New Roman" w:hAnsi="Antiqua Cyr;Times New Roman"/>
          <w:sz w:val="28"/>
          <w:szCs w:val="28"/>
        </w:rPr>
        <w:t xml:space="preserve">уполномоченный орган </w:t>
      </w:r>
      <w:r>
        <w:rPr>
          <w:sz w:val="28"/>
          <w:szCs w:val="28"/>
        </w:rPr>
        <w:t>уточненный расчет размера компенсации в случае установления иных цен (тарифов) на электрическую энергию, вырабатываемую дизельными электростанциями, для населения на текущи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 Для получения средств </w:t>
      </w:r>
      <w:r>
        <w:rPr>
          <w:sz w:val="28"/>
          <w:szCs w:val="28"/>
        </w:rPr>
        <w:t xml:space="preserve">компенсации выпадающих доходов, возникающих в результате поставки населению по регулируемым ценам (тарифам) электрической энергии, вырабатываемой дизельными электростанциями на территории Енисейского района (далее – компенсация), энергоснабжающие организации (юридические лица, индивидуальные предприниматели) представляют в уполномоченный орган </w:t>
      </w:r>
      <w:r>
        <w:rPr>
          <w:sz w:val="28"/>
          <w:szCs w:val="28"/>
          <w:lang w:eastAsia="en-US"/>
        </w:rPr>
        <w:t>с</w:t>
      </w:r>
      <w:r>
        <w:rPr>
          <w:sz w:val="28"/>
          <w:szCs w:val="28"/>
        </w:rPr>
        <w:t xml:space="preserve">ледующие </w:t>
      </w:r>
      <w:r>
        <w:rPr>
          <w:sz w:val="28"/>
          <w:szCs w:val="28"/>
          <w:lang w:eastAsia="en-US"/>
        </w:rPr>
        <w:t>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а) заявку на получение компенсации, подписанную руководителем энергоснабжающей организации и заверенную печатью, по форме согласно приложению № 1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расчет размера компенсации,</w:t>
      </w:r>
      <w:r>
        <w:rPr>
          <w:sz w:val="28"/>
          <w:szCs w:val="28"/>
        </w:rPr>
        <w:t xml:space="preserve"> подписанный руководителем энергоснабжающей организации и заверенный печатью, по форме согласно приложению № 2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) данные об объеме полезного отпуска населению электрической энергии, вырабатываемой дизельными электростанциями, согласованные </w:t>
      </w:r>
      <w:r>
        <w:rPr>
          <w:sz w:val="28"/>
          <w:szCs w:val="28"/>
          <w:lang w:eastAsia="en-US"/>
        </w:rPr>
        <w:t xml:space="preserve">органом исполнительной власти края в области регулирования цен (тарифов) на электрическую энергию (далее – </w:t>
      </w:r>
      <w:r>
        <w:rPr>
          <w:sz w:val="28"/>
          <w:szCs w:val="28"/>
        </w:rPr>
        <w:t>органом регулирования) и учтенные при формировании тарифов на электрическую энергию, вырабатываемую дизельными электростанциями (по форме</w:t>
      </w:r>
      <w:r>
        <w:rPr>
          <w:sz w:val="28"/>
          <w:szCs w:val="28"/>
          <w:lang w:eastAsia="en-US"/>
        </w:rPr>
        <w:t xml:space="preserve">, приведенной в таблице </w:t>
        <w:br/>
        <w:t>№ П1.6 Методических указаний по расчету регулируемых тарифов и цен на электрическую (тепловую) энергию на розничном (потребительском) рынке</w:t>
      </w:r>
      <w:r>
        <w:rPr>
          <w:sz w:val="28"/>
          <w:szCs w:val="28"/>
        </w:rPr>
        <w:t>, утвержденных приказом Федеральной службы по тарифам от 06.08.2004 № 20-э/2</w:t>
      </w:r>
      <w:r>
        <w:rPr>
          <w:sz w:val="28"/>
          <w:szCs w:val="28"/>
          <w:lang w:eastAsia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смету расходов, связанных с производством и поставкой электрической энергии, вырабатываемой дизельными электростанциями, согласованную органом регулирования и учтенную при формировании тарифов на электрическую энергию, вырабатываемую дизельными электростанциями (по форме</w:t>
      </w:r>
      <w:r>
        <w:rPr>
          <w:sz w:val="28"/>
          <w:szCs w:val="28"/>
          <w:lang w:eastAsia="en-US"/>
        </w:rPr>
        <w:t>, приведенной в таблице № П1.15 Методических указаний по расчету регулируемых тарифов и цен на электрическую (тепловую) энергию на розничном (потребительском) рынке</w:t>
      </w:r>
      <w:r>
        <w:rPr>
          <w:sz w:val="28"/>
          <w:szCs w:val="28"/>
        </w:rPr>
        <w:t>, утвержденных приказом Федеральной службы по тарифам от 06.08.2004 № 20-э/2</w:t>
      </w:r>
      <w:r>
        <w:rPr>
          <w:sz w:val="28"/>
          <w:szCs w:val="28"/>
          <w:lang w:eastAsia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Энергоснабжающие организации – юридические лица, индивидуальные предприниматели, для получения средств компенсации вправе по собственной инициативе представить в уполномоченный орган 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юридические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копию свидетельства о внесении записи в единый государственный реестр юридических лиц – ЕГРЮЛ (с предъявлением оригинал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копию выписки из Единого государственного реестра юридических лиц, выданную налоговым органом не ранее тридцати  рабочих дней до дня подачи заявления (с предъявлением оригинал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ндивидуальные предприним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копию свидетельства о внесении записи в единый государственный реестр индивидуальных предпринимателей – ЕГРИП (с предъявлением оригинал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копию выписки из Единого государственного реестра индивидуальных предпринимателей, выданную налоговым органом не ранее тридцати рабочих дней до дня подачи заявления (с предъявлением оригинал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пию свидетельства о постановке на учет в налоговом органе – ИНН (с предъявлением оригинал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копию уведомления из налогового органа о применяемой энергоснабжающей организацией системе налогообложения (общая или упрощенна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энергоснабжающая организация не представила </w:t>
        <w:br/>
        <w:t xml:space="preserve">по собственной инициативе документы, указанные в настоящем пункте, уполномоченный орган запрашивает данные документы в порядке межведомственного информационного взаимодействия в соответствии с 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9. Документы, перечисленные в пунктах 7,8 настоящего Порядка, энергоснабжающие организации представляют в </w:t>
      </w:r>
      <w:r>
        <w:rPr>
          <w:sz w:val="28"/>
          <w:szCs w:val="28"/>
        </w:rPr>
        <w:t xml:space="preserve">уполномоченный орган </w:t>
      </w:r>
      <w:r>
        <w:rPr>
          <w:sz w:val="28"/>
          <w:szCs w:val="28"/>
          <w:lang w:eastAsia="en-US"/>
        </w:rPr>
        <w:t>в срок до 1 феврал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если договор </w:t>
      </w:r>
      <w:r>
        <w:rPr>
          <w:sz w:val="28"/>
          <w:szCs w:val="28"/>
        </w:rPr>
        <w:t>поставки населению электрической энергии, вырабатываемой дизельными электростанциями,</w:t>
      </w:r>
      <w:r>
        <w:rPr>
          <w:sz w:val="28"/>
          <w:szCs w:val="28"/>
          <w:lang w:eastAsia="en-US"/>
        </w:rPr>
        <w:t xml:space="preserve"> энергоснабжающей организацией заключен после 1 февраля текущего финансового года, энергоснабжающая организация вправе представить документы для получения средств  </w:t>
      </w:r>
      <w:r>
        <w:rPr>
          <w:sz w:val="28"/>
          <w:szCs w:val="28"/>
        </w:rPr>
        <w:t xml:space="preserve">компенсации в течение 30 календарных дней с момента вступления в силу правового акта органа исполнительной власти Красноярского края в области регулирования цен (тарифов) на электрическую энергию об утверждении тарифа на электрическую энергию для данной организ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Уполномоченный орган в срок не более чем пять рабочих дней со дня  получ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окументов, предусмотренных пунктами 7,8 настоящего Порядка, готовит проект</w:t>
      </w:r>
      <w:r>
        <w:rPr>
          <w:rFonts w:eastAsia="Calibri"/>
          <w:sz w:val="28"/>
          <w:szCs w:val="28"/>
          <w:lang w:eastAsia="en-US"/>
        </w:rPr>
        <w:t xml:space="preserve"> решения Администрации района в форме постановления о предоставлении средств компенсации или об отказе в ее предоставлении по основаниям, предусмотренным </w:t>
      </w:r>
      <w:r>
        <w:rPr>
          <w:sz w:val="28"/>
          <w:szCs w:val="28"/>
        </w:rPr>
        <w:t>Законом края от 20.12.2012 г. № 3-961 « О компенсации выпадающих доходов энергоснабжающих организаций, связанных с применением государственных регулируемых цен (тарифов) на элнктрическую энергию, вырабатываемую дизельными электростанциями на территории Красноярского края для населения» (далее-Закон края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временно уполномоченным органом подготавливается проект Соглашения о предоставлении субсидии на</w:t>
      </w:r>
      <w:r>
        <w:rPr>
          <w:sz w:val="28"/>
          <w:szCs w:val="28"/>
        </w:rPr>
        <w:t xml:space="preserve"> компенсацию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Енисейского района на 2014 год по форме № 3 к настоящему Порядку (далее – Соглаш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энергоснабжающая организация находится в тяжелом финансовом положении, либо начата процедура банкротства, соглашение может быть заключено на квартал или на полугод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ающим организациям, вырабатывающим электрическую энергию дизельными электростанцими на территориях, относящиеся к районам Крайнего Севера и приравненным к ним местностям, с ограниченными сроками завоза грузов, предоставление компенсации осуществляется преимущественно в первом полугодии в соответствии со сводной бюджетной росписью районного бюджета и графиком, который является неотъемлимой частью   соглашения (приложение 3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 Уполномоченный орган подготавливает документы для перечисления  компенсации энергоснабжающим организациям на основании постановления Администрации района о предоставлении средств компенсации  и Согла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числение средств компенсации осуществляется на расчетные счета энергоснабжающей организации, открытые в российских кредитных организациях, указанные в заяв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  По итогам отчетного года энергоснабжающие организации в срок </w:t>
        <w:br/>
        <w:t xml:space="preserve">до 30 января года, следующего за отчетным, представляют </w:t>
        <w:br/>
        <w:t>в уполномоченный орган отчет об использовании средств компенсации выпадающих доходов энергоснабжающей организации, возникающих в результате поставки населению по регулируемым ценам (тарифам) электрической энергии, вырабатываемой дизельными электростанциями, с учетом фактического объема поставки населению электрической энергии, вырабатываемой дизельными электростанциями (далее – отчет) по формам, утвержденным приложением № 4 к настоящему Порядку, с приложением копий сведений о полезном отпуске (продаже) электрической энергии</w:t>
      </w:r>
      <w:r>
        <w:rPr/>
        <w:t xml:space="preserve"> </w:t>
      </w:r>
      <w:r>
        <w:rPr>
          <w:sz w:val="28"/>
          <w:szCs w:val="28"/>
        </w:rPr>
        <w:t>и мощности отдельным категориям потребителей, составленных по форме № 46-ээ (полезный отпуск), утвержденной п</w:t>
      </w:r>
      <w:r>
        <w:rPr>
          <w:sz w:val="28"/>
          <w:szCs w:val="28"/>
          <w:lang w:eastAsia="en-US"/>
        </w:rPr>
        <w:t>риказом Федеральной службы государственной статистики от 11.02.2011 № 37 «Об 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фактический объем поставки составил величину меньшую от учтенной органом исполнительной власти Красноярского края </w:t>
        <w:br/>
        <w:t xml:space="preserve">в области регулирования цен (тарифов) на электрическую энергию при установлении тарифов на электрическую энергию, вырабатываемую дизельными электростанциями, средства компенсации, перечисленные энергоснабжающей организации сверх размера компенсации, подтвержденного фактическим объемом поставки, подлежат возврату </w:t>
        <w:br/>
        <w:t>в бюджет Енисейского района в срок до 15 февраля года, следующего за 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Неиспользованный остаток бюджетных средств подлежит возврату </w:t>
        <w:br/>
        <w:t>в краевой бюджет в срок до 1 апреля года, следующего за отчетным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ственность за целевое использование  полученных компенсации, а также достоверность представленных сведений о расходах на компенсацию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, возлагаются на уполномоченный орга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риложение № 1</w:t>
      </w:r>
    </w:p>
    <w:p>
      <w:pPr>
        <w:pStyle w:val="ConsPlusNormal"/>
        <w:ind w:left="5040" w:hanging="0"/>
        <w:jc w:val="both"/>
        <w:rPr/>
      </w:pPr>
      <w:r>
        <w:rPr>
          <w:rFonts w:cs="Times New Roman" w:ascii="Times New Roman" w:hAnsi="Times New Roman"/>
        </w:rPr>
        <w:t xml:space="preserve">к Порядку предоставления и расходования средств 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Енисейск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 от «__» 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компенсации на 20__ год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энергоснабжающей организации/Ф.И.О. индивидуального предпринимателя, ИНН/КПП, номер расчетного счета для перечисления компенс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240"/>
        <w:gridCol w:w="3720"/>
        <w:gridCol w:w="168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едоставления компенс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вся информация, содержащаяся в заявке </w:t>
        <w:br/>
        <w:t>и прилагаемых к ней документах, является достоверно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действует  в  рамках  представленных  уставом орган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.</w:t>
      </w:r>
      <w:bookmarkStart w:id="0" w:name="_GoBack"/>
      <w:bookmarkEnd w:id="0"/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тверждающие документы на ____ листах прилагаются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(должность, 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______________________________</w:t>
      </w:r>
    </w:p>
    <w:p>
      <w:pPr>
        <w:pStyle w:val="ConsPlusNonforma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_______________________________________</w:t>
      </w:r>
    </w:p>
    <w:p>
      <w:pPr>
        <w:pStyle w:val="ConsPlusNonforma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должность, подпись, расшифровка подписи,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20__ г.</w:t>
      </w:r>
    </w:p>
    <w:p>
      <w:pPr>
        <w:sectPr>
          <w:type w:val="nextPage"/>
          <w:pgSz w:w="11906" w:h="16838"/>
          <w:pgMar w:left="1701" w:right="851" w:gutter="0" w:header="0" w:top="719" w:footer="0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22" w:hanging="0"/>
        <w:outlineLvl w:val="0"/>
        <w:rPr/>
      </w:pPr>
      <w:r>
        <w:rPr/>
        <w:t>Приложение № 2</w:t>
      </w:r>
    </w:p>
    <w:p>
      <w:pPr>
        <w:pStyle w:val="ConsPlusNormal"/>
        <w:ind w:left="8222" w:hanging="0"/>
        <w:rPr/>
      </w:pPr>
      <w:r>
        <w:rPr>
          <w:rFonts w:cs="Times New Roman" w:ascii="Times New Roman" w:hAnsi="Times New Roman"/>
        </w:rPr>
        <w:t xml:space="preserve">к Порядку предоставления и расходования средств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</w:t>
      </w:r>
    </w:p>
    <w:p>
      <w:pPr>
        <w:pStyle w:val="ConsPlusNormal"/>
        <w:ind w:left="75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батываемой дизельными электростанциями </w:t>
      </w:r>
    </w:p>
    <w:p>
      <w:pPr>
        <w:pStyle w:val="ConsPlusNormal"/>
        <w:ind w:left="75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Енисейского района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компенсации на 20__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энергоснабжающей организации/Ф.И.О. индивидуального предпринимателя, ИНН/КПП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71"/>
        <w:gridCol w:w="1567"/>
        <w:gridCol w:w="1279"/>
        <w:gridCol w:w="1417"/>
        <w:gridCol w:w="2232"/>
        <w:gridCol w:w="2966"/>
        <w:gridCol w:w="3531"/>
      </w:tblGrid>
      <w:tr>
        <w:trPr>
          <w:trHeight w:val="1895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лезного отпуска электри-ческой энерги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 обоснованная цена (тариф) за 1 кВтч (с НД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валовая выручка с учетом экономически обоснованных цен (тарифов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тариф) для населения за 1 кВтч с 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валовая выручка с учетом цен (тарифов) для населени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сходов на сырье, основные и вспомогательные материалы и топливо на технологические цели в общей сумме затрат организации на производство и реализацию электрической энерг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длежащего возврату НДС на сырье, основные и вспомогательные материалы и топливо на технологические цели, используемые при производстве и поставке электрической энергии дизельными электростанциями *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компенсации выпадающих доходов энергоснабжающих организаций, возникающих в результате поставки населению по регулируемым ценам (тарифам) электрической энергии, вырабатываемой дизельными электростанциями на территории Красноярского края</w:t>
            </w:r>
          </w:p>
        </w:tc>
      </w:tr>
      <w:tr>
        <w:trPr>
          <w:trHeight w:val="615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*гр.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*гр.4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3-гр.5)*гр.6</w:t>
              <w:br/>
              <w:t>*0,18/1,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-гр.5-гр.7</w:t>
            </w:r>
          </w:p>
        </w:tc>
      </w:tr>
      <w:tr>
        <w:trPr>
          <w:trHeight w:val="2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т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.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</w:rPr>
        <w:t>Сумма подлежащего возврату НДС на сырье, основные и вспомогательные материалы и топливо на технологические цели определяется в случае, если энергоснабжающая организация признается налогоплательщиком налога на добавленную стоимость</w:t>
      </w:r>
    </w:p>
    <w:p>
      <w:pPr>
        <w:pStyle w:val="Normal"/>
        <w:ind w:left="5100" w:hanging="0"/>
        <w:jc w:val="both"/>
        <w:rPr/>
      </w:pPr>
      <w:r>
        <w:rPr/>
        <w:t>Приложение № 3</w:t>
      </w:r>
    </w:p>
    <w:p>
      <w:pPr>
        <w:pStyle w:val="ConsPlusNormal"/>
        <w:ind w:left="5040" w:hanging="0"/>
        <w:rPr/>
      </w:pPr>
      <w:r>
        <w:rPr>
          <w:rFonts w:cs="Times New Roman" w:ascii="Times New Roman" w:hAnsi="Times New Roman"/>
        </w:rPr>
        <w:t xml:space="preserve">к Порядку предоставления и расходования средств 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</w:t>
      </w:r>
    </w:p>
    <w:p>
      <w:pPr>
        <w:pStyle w:val="ConsPlus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батываемой дизельными электростанциями </w:t>
      </w:r>
    </w:p>
    <w:p>
      <w:pPr>
        <w:pStyle w:val="ConsPlus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Енисейского района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ю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  <w:t xml:space="preserve"> </w:t>
        <w:tab/>
        <w:tab/>
        <w:t xml:space="preserve">      ___________________________</w:t>
        <w:tab/>
        <w:tab/>
        <w:t xml:space="preserve">    __.__.20__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,</w:t>
      </w:r>
    </w:p>
    <w:p>
      <w:pPr>
        <w:pStyle w:val="Normal"/>
        <w:ind w:firstLine="871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уполномоченного органа местного самоуправления муниципального района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__________________________________________________, действующего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, с одной стороны (далее –</w:t>
      </w:r>
    </w:p>
    <w:p>
      <w:pPr>
        <w:pStyle w:val="Normal"/>
        <w:jc w:val="both"/>
        <w:rPr/>
      </w:pPr>
      <w:r>
        <w:rPr>
          <w:sz w:val="28"/>
          <w:szCs w:val="28"/>
        </w:rPr>
        <w:t>(Устава, положения и т.д.) Уполномоченный орган), и __________________________________________________________________,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энергоснабжающе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___________________________________________________, действ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, с другой стороны (далее – (Устава, положения и т.д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месте именуемые Сторонами, на основании решения Уполномоченного органа о предоставлении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, от __.__.20__ №____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соответствии с настоящим Соглашением Уполномоченный орган обязуется предоставить Организации субсидию на компенсацию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, (далее – субсидия) в 20__ году в размере ________ (</w:t>
      </w:r>
      <w:r>
        <w:rPr>
          <w:i/>
          <w:sz w:val="28"/>
          <w:szCs w:val="28"/>
        </w:rPr>
        <w:t>сумма прописью</w:t>
      </w:r>
      <w:r>
        <w:rPr>
          <w:sz w:val="28"/>
          <w:szCs w:val="28"/>
        </w:rPr>
        <w:t xml:space="preserve">) рублей, а Организация обязуется принять указанную субсид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Субсидия предоставляется Организации </w:t>
      </w:r>
      <w:r>
        <w:rPr>
          <w:rFonts w:cs="Antiqua Cyr;Times New Roman" w:ascii="Antiqua Cyr;Times New Roman" w:hAnsi="Antiqua Cyr;Times New Roman"/>
          <w:sz w:val="28"/>
          <w:szCs w:val="28"/>
        </w:rPr>
        <w:t xml:space="preserve">в случае превышения </w:t>
      </w:r>
      <w:r>
        <w:rPr>
          <w:sz w:val="28"/>
          <w:szCs w:val="28"/>
        </w:rPr>
        <w:t>нормативной валовой выручки с учетом экономически обоснованных цен (тарифов) над нормативной валовой выручкой с учетом цен (тарифов) для населения</w:t>
      </w:r>
      <w:r>
        <w:rPr>
          <w:rFonts w:cs="Antiqua Cyr;Times New Roman" w:ascii="Antiqua Cyr;Times New Roman" w:hAnsi="Antiqua Cyr;Times New Roman"/>
          <w:sz w:val="28"/>
          <w:szCs w:val="28"/>
        </w:rPr>
        <w:t xml:space="preserve"> в текущем финансов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полномоченный орган обяз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В пределах бюджетных ассигнований и лимитов бюджетных обязательств местного бюджета на ___год в соответствии со сводной бюджетной росписью местного бюджета перечислить Организации субсидию в размере, предусмотренном настоящим Соглашением, в соответствии с графиком финансирования, являющимся приложением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Выполнять иные обязательства, установленные настоящим Соглашением, законодательством Российской Федерации, Красноярского края.</w:t>
      </w:r>
    </w:p>
    <w:p>
      <w:pPr>
        <w:pStyle w:val="Normal"/>
        <w:ind w:left="9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полномоченный орган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Запрашивать у Организации информацию и документы, необходимые для реализации настоящего Соглашения, а также для осуществления контроля за соблюдением Организацией условий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случае неисполнения Организацией обязательств, установленных настоящим Соглашением, принять решение о приостановлении либо прекращении перечисления субсидии (остатка субсид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Осуществлять контроль за исполнением Организацией условий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Осуществлять иные права, установленные настоящим Соглашением  и законодательством Российской Федерации,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обяз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 Соблюдать условия предоставления субсидии, установленные настоящим Соглашением и законодательством Российской Федерации,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Обеспечить возврат в доход местного бюджета муниципального района неиспользованных субсидий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 Представить Уполномоченному органу отчет об использовании средств субсидии в срок не позднее 30 янва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, следующего за отчетным, по форме, разработанной Уполномоченным органо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Представлять по запросу Уполномоченного органа  в установленные им сроки информацию и документы, необходимые для осуществления контроля за исполнением условий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Выполнять иные обязательства, установленные настоящим Соглашением и законодательством Российской Федерации,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ция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Требовать перечисления субсидии на цели, в размере,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бращаться к Уполномоченному органу за разъяснениями в связи с исполнением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Осуществлять иные права, установленные настоящим Соглашением и законодательством Российской Федерации, Красноярского края.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ания приостановления перечисления субсидии</w:t>
      </w:r>
    </w:p>
    <w:p>
      <w:pPr>
        <w:pStyle w:val="Normal"/>
        <w:ind w:firstLine="9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риостановление предоставления субсидии осуществляется в случае нарушения Организацией сроков представления заявки на получение компенсации, в том числе несоответствие ее установленным требованиям, или непредст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Приостановление перечисления субсидии по основаниям, указанным в пункте 3.1 настоящего Соглашения, осуществляется в следующем порядк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 рабочих дней с момента установления обстоятельств, послуживших основанием для приостановления перечисления средств компенсации, Уполномоченный орган направляет Организации уведомление о приостановлении перечисления средств компенсации с указанием причин приостано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компенсации возобновляется в течение 3 рабочих дней со дня поступления в Уполномоченный орган документов, подтверждающих устранение Организацией выявленных нарушений с учетом размера средств компенсации за период, в котором перечисление средств компенсации было прио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38"/>
        <w:jc w:val="both"/>
        <w:rPr>
          <w:sz w:val="28"/>
          <w:szCs w:val="28"/>
        </w:rPr>
      </w:pPr>
      <w:r>
        <w:rPr>
          <w:sz w:val="28"/>
          <w:szCs w:val="28"/>
        </w:rPr>
        <w:t>4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9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3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ind w:firstLine="938"/>
        <w:jc w:val="both"/>
        <w:rPr>
          <w:sz w:val="28"/>
          <w:szCs w:val="28"/>
        </w:rPr>
      </w:pPr>
      <w:r>
        <w:rPr>
          <w:sz w:val="28"/>
          <w:szCs w:val="28"/>
        </w:rPr>
        <w:t>5.2. Днем подписания Соглашения считается дата подписания Уполномоченным органом Соглашения, подписанного Организац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рассмотрения сп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6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невозможности урегулирования,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рс-маж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7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я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rmal"/>
        <w:autoSpaceDE w:val="false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autoSpaceDE w:val="false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 Российской Федерации.</w:t>
      </w:r>
    </w:p>
    <w:p>
      <w:pPr>
        <w:pStyle w:val="Normal"/>
        <w:autoSpaceDE w:val="false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7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Normal"/>
        <w:autoSpaceDE w:val="false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если обстоятельства, указанные в пункте 7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autoSpaceDE w:val="false"/>
        <w:ind w:firstLine="871"/>
        <w:jc w:val="both"/>
        <w:rPr/>
      </w:pPr>
      <w:r>
        <w:rPr>
          <w:sz w:val="28"/>
          <w:szCs w:val="28"/>
        </w:rPr>
        <w:t xml:space="preserve">7.5. Если, по мнению Сторон, исполнение обязательств может быть продолжено в соответствии с настоящим Соглашением, то срок исполнения обязательств по настоящему Соглашению продлевается соразмерно времени, в течение которого действовали обстоятельства непреодолимой силы и их последствия, но в пределах </w:t>
      </w:r>
      <w:r>
        <w:rPr>
          <w:i/>
          <w:sz w:val="28"/>
          <w:szCs w:val="28"/>
        </w:rPr>
        <w:t xml:space="preserve">___________ 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8.1. Внесение в Соглашение изменений в связи с изменениями законодательства Российской Федерации осуществляется Главным распорядителем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rmal"/>
        <w:autoSpaceDE w:val="false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8.2. Иные не предусмотренные пунктом 8.1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rmal"/>
        <w:autoSpaceDE w:val="false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8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дреса, реквизиты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80"/>
        <w:gridCol w:w="4704"/>
      </w:tblGrid>
      <w:tr>
        <w:trPr/>
        <w:tc>
          <w:tcPr>
            <w:tcW w:w="4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Уполномоченного органа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)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/          Ф.И.О.         /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/          Ф.И.О.         /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  20__год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  20__года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300" w:right="8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от «__» __________ 20__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2" w:hanging="0"/>
        <w:rPr/>
      </w:pPr>
      <w:r>
        <w:rPr/>
        <w:t>График финансирования</w:t>
      </w:r>
    </w:p>
    <w:p>
      <w:pPr>
        <w:pStyle w:val="Normal"/>
        <w:jc w:val="center"/>
        <w:rPr/>
      </w:pPr>
      <w:r>
        <w:rPr/>
        <w:t>средств субсидии на  компенсацию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 в _________ году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1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871"/>
        <w:gridCol w:w="905"/>
        <w:gridCol w:w="1048"/>
        <w:gridCol w:w="928"/>
        <w:gridCol w:w="1005"/>
        <w:gridCol w:w="938"/>
        <w:gridCol w:w="871"/>
        <w:gridCol w:w="871"/>
        <w:gridCol w:w="871"/>
        <w:gridCol w:w="804"/>
        <w:gridCol w:w="871"/>
        <w:gridCol w:w="1072"/>
        <w:gridCol w:w="871"/>
        <w:gridCol w:w="1005"/>
        <w:gridCol w:w="938"/>
        <w:gridCol w:w="1005"/>
      </w:tblGrid>
      <w:tr>
        <w:trPr>
          <w:trHeight w:val="31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убсидии, всего</w:t>
            </w:r>
          </w:p>
        </w:tc>
        <w:tc>
          <w:tcPr>
            <w:tcW w:w="1487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квартал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квартал 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 квартал 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 квартал 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</w:tr>
      <w:tr>
        <w:trPr>
          <w:trHeight w:val="81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54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</w:t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5991"/>
      </w:tblGrid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уполномоченного орган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Исполнителя коммунальных услуг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 /          Ф.И.О.         /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 /          Ф.И.О.         /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«____»________________  20__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1" w:type="dxa"/>
            <w:tcBorders/>
          </w:tcPr>
          <w:p>
            <w:pPr>
              <w:pStyle w:val="Normal"/>
              <w:rPr/>
            </w:pPr>
            <w:r>
              <w:rPr/>
              <w:t>«____»________________  20__год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1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EDC50D949C33F36228CE21AD103536440F5A6544C65B629945553F4Q1Q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3:00Z</dcterms:created>
  <dc:creator>Инна</dc:creator>
  <dc:description/>
  <cp:keywords/>
  <dc:language>en-US</dc:language>
  <cp:lastModifiedBy>Эстер Ирина Анатольевна</cp:lastModifiedBy>
  <cp:lastPrinted>2014-01-16T16:41:00Z</cp:lastPrinted>
  <dcterms:modified xsi:type="dcterms:W3CDTF">2014-02-07T05:19:00Z</dcterms:modified>
  <cp:revision>19</cp:revision>
  <dc:subject/>
  <dc:title>Об утверждении Порядка расходования субвенций, выделяемых Енисейскому району на осуществл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</dc:title>
</cp:coreProperties>
</file>