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>
          <w:b/>
          <w:b/>
          <w:bCs/>
          <w:sz w:val="24"/>
          <w:szCs w:val="44"/>
          <w:u w:val="single"/>
        </w:rPr>
      </w:pPr>
      <w:r>
        <w:rPr>
          <w:b/>
          <w:bCs/>
          <w:sz w:val="24"/>
          <w:szCs w:val="44"/>
          <w:u w:val="single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>
          <w:sz w:val="24"/>
        </w:rPr>
      </w:pPr>
      <w:r>
        <w:rPr>
          <w:sz w:val="24"/>
          <w:u w:val="single"/>
        </w:rPr>
        <w:t>27.02.2014</w:t>
      </w:r>
      <w:r>
        <w:rPr>
          <w:sz w:val="24"/>
        </w:rPr>
        <w:tab/>
        <w:t xml:space="preserve">г. Енисейск                                         </w:t>
      </w:r>
      <w:r>
        <w:rPr>
          <w:sz w:val="24"/>
          <w:u w:val="single"/>
        </w:rPr>
        <w:t>№ 186-п</w:t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>Об утверждении Графиков установки в 2014 году общедомовых приборов учета используемых энергоресурсов в многоквартирных домах муниципальных образований Енисейского район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 соответствии со статьей 13 Федерального закона от 23.11.2009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, а также во исполнение положений Федерального закона от 21.07.2007 № 185-ФЗ «О Фонде содействия реформированию жилищно-коммунального хозяйства», руководствуясь Уставом Енисейского района, ПОСТАНОВЛЯЮ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 Утвердить График установки в 2014 году общедомовых приборов учета тепловой энергии в многоквартирных домах муниципальных образований Енисейского района согласно приложению № 1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2. Утвердить График установки в 2014 году общедомовых приборов учета электрической энергии в многоквартирных домах муниципальных образований Енисейского района согласно приложению № 2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 Утвердить График установки в 2014 году общедомовых приборов учета холодной воды в многоквартирных домах муниципальных образований Енисейского района согласно приложению № 3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 Утвердить График установки в 2014 году общедомовых приборов учета горячей воды в многоквартирных домах муниципальных образований Енисейского района согласно приложению № 4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5. </w:t>
      </w:r>
      <w:r>
        <w:rPr>
          <w:szCs w:val="28"/>
        </w:rPr>
        <w:t xml:space="preserve">Контроль за исполнением настоящего постановления оставляю за собой.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6. Постановление вступает в силу с момента подписания,  подлежит опубликованию в общественно-политической газете «Енисейская правда» и размещению на официальном информационном Интернет-сайте Енисейского района Красноярского края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 И.А. Михай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3:02:00Z</dcterms:created>
  <dc:creator>Ерохин</dc:creator>
  <dc:description/>
  <cp:keywords/>
  <dc:language>en-US</dc:language>
  <cp:lastModifiedBy>Лаврова</cp:lastModifiedBy>
  <cp:lastPrinted>2014-02-27T09:47:00Z</cp:lastPrinted>
  <dcterms:modified xsi:type="dcterms:W3CDTF">2014-02-28T06:18:00Z</dcterms:modified>
  <cp:revision>49</cp:revision>
  <dc:subject/>
  <dc:title>Проект постановления</dc:title>
</cp:coreProperties>
</file>