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нисейского района</w:t>
      </w:r>
    </w:p>
    <w:p>
      <w:pPr>
        <w:pStyle w:val="Normal"/>
        <w:ind w:firstLine="107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             2014 г. №       -п</w:t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установки в 2014 году общедомовых приборов учета тепловой энергии в многоквартирных домах муниципальных образований Енисей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адресные списки многоквартирных домов муниципальных образований Енисейского района, подлежащих в 2014 году оснащению общедомовыми приборами учета тепловой энергии.</w:t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елок Подтесово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нь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ль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густ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 2014 год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1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Заводской, 1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3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 МКД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 МК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 МКД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апкинский сельсовет (п. Шапкино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нь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ль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густ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 2014 год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6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6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8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8В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6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8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 МКД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 МКД</w:t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нисейского района</w:t>
      </w:r>
    </w:p>
    <w:p>
      <w:pPr>
        <w:pStyle w:val="Normal"/>
        <w:ind w:firstLine="107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                 2014 г. №      -п</w:t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установки в 2014 году общедомовых приборов учета электрической энергии в многоквартирных домах муниципальных образований Енисей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адресные списки многоквартирных домов муниципальных образований Енисейского района, подлежащих в 2014 году оснащению общедомовыми приборами учета электрической энергии.</w:t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елок Подтесово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нь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ль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густ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 2014 год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. Октябрьский, 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линина, 3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. Громовой, 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левая, 37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ичурина, 82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Октябрьский, 2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6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левая, 84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Октябрьский, 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2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Рабоче-Крестьянский,3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левая, 86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3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2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абоче-Крестьянский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2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14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15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2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Заводской, 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2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1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линина, 28         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2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Заводской, 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ушкина, 74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линина, 53              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Заводской, 1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9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ушкина, 79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линина, 55             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3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Заводской, 2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1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ушкина, 79А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линина, 57            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3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Заводской, 3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1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ушкина, 81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еверная, 102                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7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8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1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ушкина, 82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еверная, 96    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8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 ,8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1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ушкина, 86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шевого, 6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4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8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Заводской,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ушкина, 95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ичурина, 132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8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Заводской, 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абоче- Крестьянский,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9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линина, 63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- Крестьянский,17А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9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линина, 65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- Крестьянский,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красова, 2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линина, 69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еверная, 86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3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линина , 71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еверная, 85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9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ичурина, 134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еверная, 87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9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ичурина, 9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еверная, 92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14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9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Советский, 3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8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8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оветский, 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9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шевого, 2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оветский, 17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9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шевого, 8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оветский, 19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оветский, 1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левая , 33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У.Громовой, 2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оветский, 19Б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левая, 35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лалихина, 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2 МКД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5 МКД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5 МК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5 МК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2 МКД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апкинский сельсовет (п. Шапкино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нь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ль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густ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 2014 год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6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6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8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8В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6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8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 МКД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 МКД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балаковский сельсовет (с. Абалаково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нь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ль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густ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 2014 год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1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рхнепашинский сельсовет (с. Верхнепашино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нь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ль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густ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 2014 год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ролетарская, 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офизиков,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14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офизиков,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14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офизиков,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вилова,31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офизиков,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11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офизиков,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1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1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4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13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1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1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вилова,3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14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офизиков,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14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2 МКД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2 МК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2 МК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пишинский сельсовет (с. Епишино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нь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ль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густ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 2014 год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ьная,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 МКД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 МК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 МК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елезнодорожный сельсовет (п. Абалаково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нь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ль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густ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 2014 год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зерновский сельсовет (с. Озерное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нь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ль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густ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 2014 год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 11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нисейского района</w:t>
      </w:r>
    </w:p>
    <w:p>
      <w:pPr>
        <w:pStyle w:val="Normal"/>
        <w:ind w:firstLine="107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               2014 г. №          -п</w:t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установки в 2014 году общедомовых приборов учета холодной воды в многоквартирных домах муниципальных образований Енисей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43"/>
        <w:gridCol w:w="3052"/>
        <w:gridCol w:w="3180"/>
        <w:gridCol w:w="3044"/>
      </w:tblGrid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адресные списки многоквартирных домов муниципальных образований Енисейского района, подлежащих в 2014 году оснащению общедомовыми приборами учета холодной воды.</w:t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елок Подтесово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 2014 год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нь 2014 год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ль 2014 год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густ 2014 го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 2014 года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2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РабочеКрестьянский, 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2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РабочеКрестьянский,1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1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2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РабочеКрестьянский17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1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2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. Громовой, 2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2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3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оветский, 1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3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3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оветский, 17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5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3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оветский, 19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6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3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Заводской, 1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6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3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Заводской, 2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левая, 3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9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9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9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10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лалихина, 1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1 МК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1 МК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2 МК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апкинский сельсовет (п. Шапкино)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 2014 год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нь 2014 год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ль 2014 год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густ 2014 го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 2014 года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6Б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8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6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8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балаковский сельсовет (с. Абалаково)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 2014 год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нь 2014 год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ль 2014 год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густ 2014 го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 2014 года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1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рхнепашинский сельсовет (с. Верхнепашино)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 2014 год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нь 2014 год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ль 2014 год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густ 2014 го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 2014 года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вилова,3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офизиков,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офизиков,17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вилова,31 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1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офизиков,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офизиков,1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11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офизиков,1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1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офизиков,1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4 МК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4 МК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4 МК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зерновский сельсовет (с. Озерное)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 2014 год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нь 2014 год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ль 2014 год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густ 2014 го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 2014 года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 11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 МК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 МК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нисейского района</w:t>
      </w:r>
    </w:p>
    <w:p>
      <w:pPr>
        <w:pStyle w:val="Normal"/>
        <w:ind w:firstLine="107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               2014 г. №         -п</w:t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0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установки в 2014 году общедомовых приборов учета горячей воды в многоквартирных домах муниципальных образований Енисей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адресные списки многоквартирных домов муниципальных образований Енисейского района, подлежащих в 2014 году оснащению общедомовыми приборами учета горячей воды.</w:t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елок Подтесово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нь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ль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густ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 2014 год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1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Заводской, 1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3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 МКД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 МК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 МКД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апкинский сельсовет (п. Шапкино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нь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ль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густ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 2014 год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6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6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8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8В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6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8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 МКД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 МКД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балаковский сельсовет (с. Абалаково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й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нь 2014 г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юль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густ 2014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 2014 год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ефтяников, 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1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 МК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 МК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25:00Z</dcterms:created>
  <dc:creator>User</dc:creator>
  <dc:description/>
  <cp:keywords/>
  <dc:language>en-US</dc:language>
  <cp:lastModifiedBy>user</cp:lastModifiedBy>
  <cp:lastPrinted>2009-05-04T17:37:00Z</cp:lastPrinted>
  <dcterms:modified xsi:type="dcterms:W3CDTF">2014-02-24T06:39:00Z</dcterms:modified>
  <cp:revision>175</cp:revision>
  <dc:subject/>
  <dc:title>Форма № 18</dc:title>
</cp:coreProperties>
</file>