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13.02.2014</w:t>
      </w:r>
      <w:r>
        <w:rPr/>
        <w:tab/>
        <w:t xml:space="preserve">г. Енисейск                                         </w:t>
      </w:r>
      <w:r>
        <w:rPr>
          <w:u w:val="single"/>
        </w:rPr>
        <w:t>№ 15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от 18.12.2012       № 1039-п  «Об утверждении программ пассажирских перевозок по регулярным внутрирайонным маршрутам на 2013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более полного удовлетворения потребности населения Енисейского района в пассажирских перевозках, руководствуясь п. 6 ст.15 Федерального закона № 131-ФЗ «Об общих принципах организации местного самоуправления в Российской Федерации», ст. 27.3, 29 Устава Енисейского района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остановление администрации Енисейского района от 18.12.2012           № 1039-п  «Об утверждении программ пассажирских перевозок по регулярным внутрирайонным маршрутам на 2013 год» (далее постановление) внести следующие изменения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приложение № 2 к постановлению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Енисейского района от 01.04.2013  № 380-п «О внесении изменений в постановление администрации Енисейского района от 18.12.2012 г. № 1039-п  «Об утверждении программ пассажирских перевозок по регулярным внутрирайонным маршрутам на 2013 го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района В.И. Марз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подписания, применяется к правоотношениям, возникшим с 01.01.2013 года и подлежит размещению на официальном информационном Интернет -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И.А. Михайл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82" w:right="840" w:gutter="0" w:header="0" w:top="119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19" w:right="720" w:gutter="0" w:header="0" w:top="839" w:footer="0" w:bottom="14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37:00Z</dcterms:created>
  <dc:creator>Тадеуш</dc:creator>
  <dc:description/>
  <cp:keywords/>
  <dc:language>en-US</dc:language>
  <cp:lastModifiedBy>user</cp:lastModifiedBy>
  <cp:lastPrinted>2013-02-28T15:25:00Z</cp:lastPrinted>
  <dcterms:modified xsi:type="dcterms:W3CDTF">2014-02-17T07:24:00Z</dcterms:modified>
  <cp:revision>149</cp:revision>
  <dc:subject/>
  <dc:title>ПОСТАНОВЛЕНИЕ</dc:title>
</cp:coreProperties>
</file>