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ЕНИСЕЙСКИЙ РАЙОННЫЙ СОВЕТ ДЕПУТАТОВ     КРАСНОЯРСКОГО КРА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</w:t>
      </w:r>
      <w:r>
        <w:rPr>
          <w:rFonts w:cs="Arial" w:ascii="Arial" w:hAnsi="Arial"/>
        </w:rPr>
        <w:t>26.05.2022                                  г.Енисейск                                         №20-191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сполнении районного бюджета за 202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о ст. 20 Устава Енисейского района, руководствуясь Положением о бюджетном процессе в Енисейском районе, утвержденным решением районного Совета депутатов от 05.12.2019 № 35-433р (ред.24.03.2022), Енисейский районный Совет депутатов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тчет об исполнении районного бюджета за 2021 год по доходам в сумме 2 609 938,36 тыс. рублей, по расходам в сумме 2 595 106,50 тыс. рублей с превышением доходов над расходами (профицит районного бюджета) в сумме 14 831,86 тыс. рублей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</w:rPr>
        <w:t>доходов районного бюджета за 2021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</w:rPr>
        <w:t>расходов районного бюджета за 2021 год по ведомственной структуре расходов районного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</w:rPr>
        <w:t>расходов районного бюджета за 2021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 дефицита районного бюджет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в день, следующий за днем его официального опубликования (обнародования) и  подлежит размещению на официальном информационном Интернет - сайте Енисейского района Краснояр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район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а депутатов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ющий полномочия главы  райо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5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 В.И. Марз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А.Ю. Губ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2:00Z</dcterms:created>
  <dc:creator>Admin</dc:creator>
  <dc:description/>
  <cp:keywords/>
  <dc:language>en-US</dc:language>
  <cp:lastModifiedBy>Sovet</cp:lastModifiedBy>
  <cp:lastPrinted>2022-05-25T09:50:00Z</cp:lastPrinted>
  <dcterms:modified xsi:type="dcterms:W3CDTF">2022-05-26T08:00:00Z</dcterms:modified>
  <cp:revision>91</cp:revision>
  <dc:subject/>
  <dc:title>ЕНИСЕЙСКИЙ РАЙОННЫЙ СОВЕТ ДЕПУТАТОВ</dc:title>
</cp:coreProperties>
</file>