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auto"/>
        <w:rPr>
          <w:bCs/>
          <w:sz w:val="32"/>
          <w:szCs w:val="32"/>
        </w:rPr>
      </w:pPr>
      <w:r>
        <w:rPr>
          <w:bCs/>
          <w:sz w:val="32"/>
          <w:szCs w:val="32"/>
        </w:rPr>
        <w:t>ЕНИСЕЙСКИЙ   РАЙОННЫЙ   СОВЕТ   ДЕПУТАТОВ КРАСНОЯРСКОГО КРАЯ</w:t>
      </w:r>
    </w:p>
    <w:p>
      <w:pPr>
        <w:pStyle w:val="Normal"/>
        <w:spacing w:lineRule="auto" w:line="276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25.02.2021                                         </w:t>
      </w:r>
      <w:r>
        <w:rPr>
          <w:sz w:val="24"/>
          <w:szCs w:val="24"/>
        </w:rPr>
        <w:t xml:space="preserve">г.Енисейск </w:t>
      </w:r>
      <w:r>
        <w:rPr>
          <w:sz w:val="28"/>
          <w:szCs w:val="28"/>
        </w:rPr>
        <w:t xml:space="preserve">                                         № 7-40р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13" w:leader="none"/>
        </w:tabs>
        <w:ind w:right="1134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Енисейского районного Совета депутатов «О районном бюджете на 2021 год и плановый период 2022-2023 годов»</w:t>
      </w:r>
    </w:p>
    <w:p>
      <w:pPr>
        <w:pStyle w:val="Normal"/>
        <w:tabs>
          <w:tab w:val="clear" w:pos="708"/>
          <w:tab w:val="left" w:pos="360" w:leader="none"/>
        </w:tabs>
        <w:ind w:firstLine="567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Внести в решение Енисейского районного Совета депутатов от 10.12.2020 № 4-21р «О районном бюджете на 2021 год и плановый период 2022-2023 годов» (далее – решение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 статье 1 решения:</w:t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одпункте 1 цифры «2 400 047,3» заменить цифрами «2 495 347,3»;</w:t>
      </w:r>
    </w:p>
    <w:p>
      <w:pPr>
        <w:pStyle w:val="Normal"/>
        <w:spacing w:lineRule="auto" w:line="276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одпункте 2 цифры «2 437 309,6» заменить цифрами «2 524 146,1»;</w:t>
      </w:r>
    </w:p>
    <w:p>
      <w:pPr>
        <w:pStyle w:val="Normal"/>
        <w:spacing w:lineRule="auto" w:line="276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одпункте 3 цифры «37 262,3» заменить цифрами «28 798,8»;</w:t>
      </w:r>
    </w:p>
    <w:p>
      <w:pPr>
        <w:pStyle w:val="Normal"/>
        <w:spacing w:lineRule="auto" w:line="276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одпункте 4 цифры «37 262,3» заменить цифрами «28 798,8»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одпункте 1 цифры «2 511 882,5» заменить цифрами «2 399 820,2», цифры «2 517 837,6» заменить цифрами «2 565 821,5»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одпункте 2 цифры «2 512 482,5» заменить цифрами «2 400 420,2», цифры «2 519 837,6» заменить цифрами «2 567 821,5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татье 12:</w:t>
      </w:r>
    </w:p>
    <w:p>
      <w:pPr>
        <w:pStyle w:val="Normal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567"/>
        <w:jc w:val="both"/>
        <w:textAlignment w:val="auto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- в подподпункте 3.5 подпункта 3 цифры «325,2» заменить цифрами «325,3»; </w:t>
      </w:r>
    </w:p>
    <w:p>
      <w:pPr>
        <w:pStyle w:val="Normal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дпункт 4 дополнить  подподпунктами 4.7-4.8 следующего содержания:</w:t>
      </w:r>
    </w:p>
    <w:p>
      <w:pPr>
        <w:pStyle w:val="Normal"/>
        <w:ind w:firstLine="567"/>
        <w:jc w:val="both"/>
        <w:textAlignment w:val="auto"/>
        <w:rPr/>
      </w:pPr>
      <w:r>
        <w:rPr>
          <w:sz w:val="28"/>
          <w:szCs w:val="28"/>
        </w:rPr>
        <w:t xml:space="preserve">«4.7) </w:t>
      </w:r>
      <w:r>
        <w:rPr>
          <w:sz w:val="28"/>
          <w:szCs w:val="28"/>
          <w:lang w:val="en-US"/>
        </w:rPr>
        <w:t>на актуализацию схем 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рамках подпрограммы «Развитие коммунальной инфраструктуры и повышение доступности коммунальных услуг» муниципальной программы «Развитие жилищно-коммунального хозяйства, строительство и архитектура Енисейского района» согласно приложению 21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textAlignment w:val="auto"/>
        <w:rPr/>
      </w:pPr>
      <w:r>
        <w:rPr>
          <w:sz w:val="28"/>
          <w:szCs w:val="28"/>
        </w:rPr>
        <w:t xml:space="preserve">4.8) </w:t>
      </w:r>
      <w:r>
        <w:rPr>
          <w:sz w:val="28"/>
          <w:szCs w:val="28"/>
          <w:lang w:val="en-US"/>
        </w:rPr>
        <w:t>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гласно приложению 22 к настоящему решению</w:t>
      </w:r>
      <w:r>
        <w:rPr>
          <w:sz w:val="28"/>
          <w:szCs w:val="28"/>
        </w:rPr>
        <w:t>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overflowPunct w:val="true"/>
        <w:ind w:left="0" w:firstLine="570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1 статьи 13 после слов «в 2021 году в общем размере не более» цифры «1 000,0» заменить цифрами «3 200,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overflowPunct w:val="true"/>
        <w:ind w:left="0" w:firstLine="570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я 1, 2, 4, 5, 6, 7, 10, 11, 15 к решению изложить в новой редакции согласно приложениям 1, 2, 3, 4, 5, 6, 7, 8, 9 к настоящему решению соответствен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overflowPunct w:val="true"/>
        <w:ind w:left="0" w:firstLine="570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дополнить приложениями 21, 22 согласно приложениям 10, 11 к настоящему решению соответственно.</w:t>
      </w:r>
    </w:p>
    <w:p>
      <w:pPr>
        <w:pStyle w:val="Normal"/>
        <w:spacing w:before="24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5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едседате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айонного</w:t>
            </w:r>
          </w:p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овета депутатов</w:t>
            </w:r>
          </w:p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_____________В.И. Марзал</w:t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81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лав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района</w:t>
            </w:r>
          </w:p>
          <w:p>
            <w:pPr>
              <w:pStyle w:val="Normal"/>
              <w:ind w:left="81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1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1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14" w:hanging="0"/>
              <w:jc w:val="both"/>
              <w:textAlignment w:val="auto"/>
              <w:rPr/>
            </w:pPr>
            <w:r>
              <w:rPr>
                <w:sz w:val="28"/>
                <w:szCs w:val="28"/>
                <w:lang w:val="en-US"/>
              </w:rPr>
              <w:t xml:space="preserve">____________А.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Кулешов</w:t>
            </w:r>
          </w:p>
        </w:tc>
      </w:tr>
    </w:tbl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TextBody"/>
        <w:ind w:left="5670" w:hanging="0"/>
        <w:jc w:val="both"/>
        <w:rPr/>
      </w:pPr>
      <w:r>
        <w:rPr>
          <w:sz w:val="24"/>
          <w:szCs w:val="24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TextBody"/>
        <w:ind w:left="5670" w:hanging="0"/>
        <w:jc w:val="both"/>
        <w:rPr/>
      </w:pPr>
      <w:r>
        <w:rPr>
          <w:sz w:val="24"/>
          <w:szCs w:val="24"/>
          <w:lang w:val="ru-RU"/>
        </w:rPr>
        <w:t>к решению районного Совета депутатов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val="ru-RU"/>
        </w:rPr>
        <w:t>от 10 декабря 2020 № 4-21р</w:t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и внутреннего финансирования дефицита районного бюджета на 2021 год и плановый период 2022-2023 годов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4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36"/>
        <w:gridCol w:w="3260"/>
        <w:gridCol w:w="1276"/>
        <w:gridCol w:w="1275"/>
        <w:gridCol w:w="1242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21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на 2022 год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3 год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2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2 00 00 00 0000 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2 00 00 05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2 00 00 00 0000 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 кредитными организациями 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2 00 00 05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3 01 00 00 0000 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3 01 00 05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3 01 00 00 0000 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3 01 00 05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0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66 6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67 8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33 8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66 6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67 8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33 8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801 01 05 02 01 0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66 6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67 8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33 8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1 05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66 6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67 8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33 8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801 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 3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 3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1 0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 3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1 05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 3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21,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6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6 05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6 05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6 05 01 05 0000 6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6 05 02 05 0000 6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801 01 06 05 02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6 05 02 05 0000 5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9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TextBody"/>
        <w:ind w:left="5670" w:hanging="0"/>
        <w:jc w:val="both"/>
        <w:rPr/>
      </w:pPr>
      <w:r>
        <w:rPr>
          <w:sz w:val="24"/>
          <w:szCs w:val="24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TextBody"/>
        <w:ind w:left="5670" w:hanging="0"/>
        <w:jc w:val="both"/>
        <w:rPr/>
      </w:pPr>
      <w:r>
        <w:rPr>
          <w:sz w:val="24"/>
          <w:szCs w:val="24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10 декабря 2020 № 4-21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ень главных администраторов доходов районного бюджета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4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709"/>
        <w:gridCol w:w="425"/>
        <w:gridCol w:w="426"/>
        <w:gridCol w:w="425"/>
        <w:gridCol w:w="567"/>
        <w:gridCol w:w="425"/>
        <w:gridCol w:w="709"/>
        <w:gridCol w:w="803"/>
        <w:gridCol w:w="5361"/>
      </w:tblGrid>
      <w:tr>
        <w:trPr>
          <w:trHeight w:val="25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4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тора доходов бюджет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ов бюджето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вида доходов бюджетов</w:t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до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 до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 до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доход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Группа подвида доходов бюджетов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группа подвида доходов бюджетов</w:t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  <w:tc>
          <w:tcPr>
            <w:tcW w:w="5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 Красноярского края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4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5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1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исейский районный Совет депутатов Красноярского края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Енисейского района Красноярского края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 (от юридических лиц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 (от муниципальных образований Енисейского района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</w:t>
            </w:r>
          </w:p>
        </w:tc>
      </w:tr>
      <w:tr>
        <w:trPr>
          <w:trHeight w:val="1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2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выполнение требований федеральных стандартов спортивной подготовки 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развитие детско-юношеского спорта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обеспечение первичных мер пожарной безопасности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 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оддержку физкультурно-спортивных клубов по месту жительства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устройство плоскостных спортивных сооружений в сельской местности 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Создание в общеобразовательных организациях, расположенных в сельской местности и малых городах, условий для занятий физической культурой и спортом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 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риобретение и монтаж установок по очистке и обеззараживанию воды на системах водоснабжения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организацию и проведение акарицидных обработок мест массового отдыха населения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</w:tr>
      <w:tr>
        <w:trPr>
          <w:trHeight w:val="19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)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для реализации проектов по решению вопросов местного значения сельских поселений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28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28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6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)</w:t>
            </w:r>
          </w:p>
        </w:tc>
      </w:tr>
      <w:tr>
        <w:trPr>
          <w:trHeight w:val="1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)</w:t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</w:tr>
      <w:tr>
        <w:trPr>
          <w:trHeight w:val="28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16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)</w:t>
            </w:r>
          </w:p>
        </w:tc>
      </w:tr>
      <w:tr>
        <w:trPr>
          <w:trHeight w:val="19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28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14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)</w:t>
            </w:r>
          </w:p>
        </w:tc>
      </w:tr>
      <w:tr>
        <w:trPr>
          <w:trHeight w:val="21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 (в соответствии с Законом края от 19 декабря 2017 года № 4-1274)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Енисейского района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униципального района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Комитет по культуре Енисейского района»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Комитет по спорту, туризму и молодежной политике Енисейского района»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Управление образования Енисейского района»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3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4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</w:t>
      </w: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ходы районного бюджета на 2020 год и плановый период 2021-2022 годов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25"/>
        <w:gridCol w:w="426"/>
        <w:gridCol w:w="41"/>
        <w:gridCol w:w="388"/>
        <w:gridCol w:w="138"/>
        <w:gridCol w:w="279"/>
        <w:gridCol w:w="288"/>
        <w:gridCol w:w="129"/>
        <w:gridCol w:w="438"/>
        <w:gridCol w:w="79"/>
        <w:gridCol w:w="346"/>
        <w:gridCol w:w="71"/>
        <w:gridCol w:w="496"/>
        <w:gridCol w:w="121"/>
        <w:gridCol w:w="304"/>
        <w:gridCol w:w="2835"/>
        <w:gridCol w:w="992"/>
        <w:gridCol w:w="993"/>
        <w:gridCol w:w="992"/>
      </w:tblGrid>
      <w:tr>
        <w:trPr>
          <w:trHeight w:val="25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районного бюджета </w:t>
              <w:br/>
              <w:t>2021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районного бюджета </w:t>
              <w:br/>
              <w:t>2022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районного бюджета </w:t>
              <w:br/>
              <w:t>2023 года</w:t>
            </w:r>
          </w:p>
        </w:tc>
      </w:tr>
      <w:tr>
        <w:trPr>
          <w:trHeight w:val="20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главного администрат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групп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подстать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элемен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группы подвид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аналитической группы подви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0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943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0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21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4,1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4,1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4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67,4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61,4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физических лиц, превышающих 5,0 млн рублей, в части, установленной для уплаты в 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1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-14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3,6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50,8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1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1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,7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,7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19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 (от юридических ли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 (от муниципальных образований Енисейского район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1,6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92,6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4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9 8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62,7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9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,9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,9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1,1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1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7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7,4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7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5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5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 8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0 7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8 878,2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7 1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7 0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 225 202,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4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589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3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115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3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115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9,6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99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6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75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75,1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402,7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8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8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8,5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8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49,5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8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49,5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9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80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80,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обеспечение первичных мер пожарной безопас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 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3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7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риобретение и монтаж установок по очистке и обеззараживанию воды на системах водоснабж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,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организацию и проведение акарицидных обработок мест массового отдыха нас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 7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 8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 654,3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8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109 715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 8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9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 715,0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8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</w:tr>
      <w:tr>
        <w:trPr>
          <w:trHeight w:val="3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16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6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</w:tr>
      <w:tr>
        <w:trPr>
          <w:trHeight w:val="1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 (в соответствии с Законом края от 19 декабря 2017 года № 4-1274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6,2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2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4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555,7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6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74,6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68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6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612,8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6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612,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4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485,3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1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1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1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5 3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9 8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5 821,5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4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5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</w:t>
      </w: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/>
        <w:t>Распределение бюджетных ассигнований районного бюджета по разделам и подразделам бюджетной классификации расходов бюджетов Российской Федерации на 2021 год и плановый период 2022-2023 годов</w:t>
      </w:r>
    </w:p>
    <w:tbl>
      <w:tblPr>
        <w:tblW w:w="1025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954"/>
        <w:gridCol w:w="725"/>
        <w:gridCol w:w="1118"/>
        <w:gridCol w:w="992"/>
        <w:gridCol w:w="1040"/>
      </w:tblGrid>
      <w:tr>
        <w:trPr>
          <w:trHeight w:val="315" w:hRule="atLeast"/>
        </w:trPr>
        <w:tc>
          <w:tcPr>
            <w:tcW w:w="4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главных распорядителей, получателей бюджетных средств и наименования показателей бюджетной классификаци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22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2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85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847,9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,8</w:t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2</w:t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9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95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0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2,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2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5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53,3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,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5,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7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972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239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94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94,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9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6,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 807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654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8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035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738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618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,0</w:t>
            </w:r>
          </w:p>
        </w:tc>
      </w:tr>
      <w:tr>
        <w:trPr>
          <w:trHeight w:val="2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144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 39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 465,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1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66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661,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2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288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357,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1,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1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4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406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50,3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96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70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9,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6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86,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3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32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19,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,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5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51,9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6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6,5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3,1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3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7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05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059,9</w:t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11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11,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4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93 248,3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4 1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0 42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7 821,5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5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декабр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6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3540"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/>
        <w:t>Ведомственная структура расходов районного бюджета на 2021 год и плановый период 2022-2023 годов</w:t>
      </w:r>
    </w:p>
    <w:tbl>
      <w:tblPr>
        <w:tblW w:w="1038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047"/>
        <w:gridCol w:w="851"/>
        <w:gridCol w:w="567"/>
        <w:gridCol w:w="1134"/>
        <w:gridCol w:w="425"/>
        <w:gridCol w:w="992"/>
        <w:gridCol w:w="876"/>
        <w:gridCol w:w="1002"/>
      </w:tblGrid>
      <w:tr>
        <w:trPr>
          <w:trHeight w:val="300" w:hRule="atLeas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7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0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0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главных распорядителей, получателей бюджетных средств и наименования показателей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главного распорядителя (распорядителя, получател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21 год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22 год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нисейского района Красноя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063 63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 459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464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9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66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38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2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2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а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2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работе с резервами управленческих кадр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Выполнение отдельных государственных полномоч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799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9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79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32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4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44,8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щественных работ на территории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Выполнение отдельных государственных полномоч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сероссийской переписи населения (в соответствии с Законом края от 26 марта 2020 года №9-376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8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62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1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6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6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9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4 823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9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благоустройству территории общего пользования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реализации мероприятия по комплексному благоустройству территории общего пользования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библиотечному обслуживанию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использования муниципального имуществ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2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реконструкции или капитального ремонта зданий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мущества в соответствии с догово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, техническая инвентаризация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3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7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жилищных право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униципальных учреждений района приборами учета используемых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вопросам организации в границах поселения электро-, тепло- и водоснабжения населения, водоотведения, снабж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архивного дел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6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1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ставку и монтаж здания стоянки и обслуживания автомобильной тех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бщественной палаты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4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4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безопасности населе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4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защиты населения, территорий, объектов жизнеобеспечения населения от угроз природного и техногенного характера, профилактика угроз 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ация профилактической работы по предотвращению угроз 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и развитие районной системы мониторинга и предупреждения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существление мероприятий по территориальной и гражданской обор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езопасности предприятий (организаций, учреждений) и жилого сектора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езопасности на водных объ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2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2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9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4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42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</w:tr>
      <w:tr>
        <w:trPr>
          <w:trHeight w:val="12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72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97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239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и инвестиционная политик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развития сельскохозяйственного производства и расширение рынков сельхозпродукци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8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8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транспортного обслуживания населе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8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</w:tr>
      <w:tr>
        <w:trPr>
          <w:trHeight w:val="21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 (в соответствии с Законом края от 19 декабря 2017 года № 4-127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5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6,2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внутреннего водного транспорта на компенсацию расходов, возникающих в результате государственного регулирования тарифов в пригородном и межмуниципальном сообщ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воздушного транспорта на компенсацию расходов, возникающих в результате государственного регулирования тарифов при осуществлении пассажирских перевозок в межмуниципальном сообщ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внутрирайон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26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и инвестиционная политик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26,8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сохранности и модернизация автомобильных дорог местного значения, создание условий для безопасности дорожного движ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26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дорож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, модернизация, капитальный ремонт, ремонт и содержание автомобильных дорог за счёт средств муниципаль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7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54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овышение безопасности дорожного движения,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,5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Хлеб по доступной цене для населения, проживающего в отдаленных и труднодоступных населенных пунктах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убъектов предпринимательства, осуществляющих деятельность хлебопечения, в отдаленных и труднодоступных населенных пунктах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использования муниципального имуществ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и инвестиционная политик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мер поддержки в развитии субъектов малого и среднего предпринимательства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малого и среднего предпринимательства на возмещение части расходов, направленных на создание, продвижение и развитие собственного бизне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3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 80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654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51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6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035,5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использования муниципального имуществ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мущества в соответствии с догово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зносов на капитальный ремонт общего имущества в многоквартирных домах в части муниципальной собственности в общем имуществе в многоквартирном до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жилых помещений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43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5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17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ереселение граждан из аварийного жилищного фонда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43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5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17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9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8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3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3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78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73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618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78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73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618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оммунальной инфраструктуры и повышение доступности коммунальных услу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78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73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618,5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14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уализация схем тепл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монтаж установок по очистке и обеззараживанию воды на системах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омплексных проектов по благоустройству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образований - победителей конкурса лучших проектов создания комфорт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оммунальной инфраструктуры и повышение доступности коммунальных услу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храна окружающей сре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кологической безопасности и предотвращение негативного воздействия отходов производства и потребления на окружающую среду и здоровье человека на территори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последствий и предотвращение захламления земель на территории муниципальных образований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организации досуга и развитие сферы услуг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массовые мероприятия социальной направленности для отдельных категорий граждан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организации досуга и развитие сферы услуг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ультурного наслед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карицидных обработок мест массового отдых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9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гарантии муниципальным служащим в виде ежемесячных доплат к трудовой пенсии, пенсии за выслугу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</w:tr>
      <w:tr>
        <w:trPr>
          <w:trHeight w:val="6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вета Ветеранов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четным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организации досуга и развитие сферы услуг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37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новогодних подарков для детей из малообеспеченн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жильем молодых семей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35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на приобретение (строительство) жиль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</w:tr>
      <w:tr>
        <w:trPr>
          <w:trHeight w:val="44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Выполнение отдельных государственных полномоч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, реализация молодёжной политик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ассовой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36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щественных работ на территории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е финансирование (возмещение) расходов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исейский районный Совет депутатов Красноя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а представительного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среди муниципальных образований района, приобретение ценных призов для награждения победителей, поощрительных призов для награждения участников и организации церемонии награ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Енисейского района Красноя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13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336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617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78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14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77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3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3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3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4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8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47,1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контролю за исполнением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4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1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2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9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6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6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9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6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6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реконструкции или капитального ремонта зданий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5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56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05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3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88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3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88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формированию и размещению информации на едином портале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формированию бюджета и исполнению бюджета при кассовом обслуживании исполне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1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1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спределенные средства, зарезервированные на софинансирование предстоящи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долгом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64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9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73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737,4</w:t>
            </w:r>
          </w:p>
        </w:tc>
      </w:tr>
      <w:tr>
        <w:trPr>
          <w:trHeight w:val="55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1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11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11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1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11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11,6</w:t>
            </w:r>
          </w:p>
        </w:tc>
      </w:tr>
      <w:tr>
        <w:trPr>
          <w:trHeight w:val="54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1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11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11,6</w:t>
            </w:r>
          </w:p>
        </w:tc>
      </w:tr>
      <w:tr>
        <w:trPr>
          <w:trHeight w:val="12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таций на выравнивание бюджетной обеспеченности поселений за счёт собственных доходов и источников финансирования дефицита район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ых межбюджетных трансфертов на поддержку мер по обеспечению сбалансированности бюджетов муниципальных образований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а контрольно-счетной па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Комитет по культуре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00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2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97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</w:tr>
      <w:tr>
        <w:trPr>
          <w:trHeight w:val="39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дополнительного образования, отдыха и оздоров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83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1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940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813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66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534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66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534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организации досуга и развитие сферы услуг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46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9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66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ультурного самоопределения жителей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67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67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3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библиотечному обслуживанию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35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ультурного самоопределения жителей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йствующей библиотечной систе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Красноя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Комитет по спорту, туризму и молодежной политике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7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0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02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9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0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9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0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, реализация молодёжной политик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9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0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олодежной политик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трудовых отрядов в населенных пунктах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деятельности муниципальных молодежных центр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40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подготовки спортивного резер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2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5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51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6,5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, реализация молодёжной политик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6,5</w:t>
            </w:r>
          </w:p>
        </w:tc>
      </w:tr>
      <w:tr>
        <w:trPr>
          <w:trHeight w:val="39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подготовки спортивного резер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76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3,1</w:t>
            </w:r>
          </w:p>
        </w:tc>
      </w:tr>
      <w:tr>
        <w:trPr>
          <w:trHeight w:val="52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, реализация молодёжной политик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3,1</w:t>
            </w:r>
          </w:p>
        </w:tc>
      </w:tr>
      <w:tr>
        <w:trPr>
          <w:trHeight w:val="58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 «Организация спортивно - познавательной деятельности на территории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о - познавательной деятельности на территории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6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о-познавательных туров на территории Енис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ассовой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5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ссовой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7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ссовой физической культуры и спорта, в части приобретения спортивной фор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йствующих и вновь создаваемых спортивных клубов по месту жительства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7,2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(Г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, реализация молодёжной политики в Енисе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</w:tr>
      <w:tr>
        <w:trPr>
          <w:trHeight w:val="26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«Управлен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 30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 26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 008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 0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 65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 721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1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6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61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1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6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61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11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6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61,1</w:t>
            </w:r>
          </w:p>
        </w:tc>
      </w:tr>
      <w:tr>
        <w:trPr>
          <w:trHeight w:val="212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54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65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65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65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на хозяйственное обзаведение специалис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 24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28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357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48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28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357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481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28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 357,2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31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83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95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0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614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95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0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614,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95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0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614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на хозяйственное обзаведение специалис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спределённые средства, зарезервированные на софинансирование предстоящи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в общеобразовательных организациях с целью приведения зданий и сооружений в соответствие требованиям надзор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14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бразовательных организаций материально-технической базой для внедрения  цифровой образовательной сре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использования муниципального имущества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реконструкции или капитального ремонта зданий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31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дополнительного образования, отдыха и оздоров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беспечению отдыха и оздоровле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8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творческой личности учеников и педагогов Енисейского района, поддержки талантливых и одарё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5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5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1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1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87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1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3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1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3,9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1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83,9</w:t>
            </w:r>
          </w:p>
        </w:tc>
      </w:tr>
      <w:tr>
        <w:trPr>
          <w:trHeight w:val="19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14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14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12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4 14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0 420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7 821,5</w:t>
            </w:r>
          </w:p>
        </w:tc>
      </w:tr>
    </w:tbl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6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7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3540" w:firstLine="708"/>
        <w:jc w:val="center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-2023 годов</w:t>
      </w:r>
    </w:p>
    <w:tbl>
      <w:tblPr>
        <w:tblW w:w="10186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388"/>
        <w:gridCol w:w="1159"/>
        <w:gridCol w:w="340"/>
        <w:gridCol w:w="536"/>
        <w:gridCol w:w="1010"/>
        <w:gridCol w:w="1109"/>
        <w:gridCol w:w="1010"/>
      </w:tblGrid>
      <w:tr>
        <w:trPr>
          <w:trHeight w:val="300" w:hRule="atLeast"/>
        </w:trPr>
        <w:tc>
          <w:tcPr>
            <w:tcW w:w="63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8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3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на 2021 год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22 год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лучшение качества жизни населения в Енисейском районе»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32,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557,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48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храна окружающей среды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</w:tr>
      <w:tr>
        <w:trPr>
          <w:trHeight w:val="8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кологической безопасности и предотвращение негативного воздействия отходов производства и потребления на окружающую среду и здоровье человека на территории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59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последствий и предотвращение захламления земель на территории муниципальных образований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81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58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уровня комфортности пребывания и качества жизни населения на территории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6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6,6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9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3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</w:t>
            </w:r>
          </w:p>
        </w:tc>
      </w:tr>
      <w:tr>
        <w:trPr>
          <w:trHeight w:val="33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уничтожению сорняков дикорастущей конопл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3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гарантии муниципальным служащим в виде ежемесячных доплат к трудовой пенсии, пенсии за выслугу ле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4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9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овета Ветеранов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щественных работ на территории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8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акарицидных обработок мест массового отдыха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55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омплексных проектов по благоустройству территор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S74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Выполнение отдельных государственных полномочий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,2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28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1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сероссийской переписи населения (в соответствии с Законом края от 26 марта 2020 года №9-3762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54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2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7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6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транспортного обслуживания населения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8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694,4</w:t>
            </w:r>
          </w:p>
        </w:tc>
      </w:tr>
      <w:tr>
        <w:trPr>
          <w:trHeight w:val="21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 (в соответствии с Законом края от 19 декабря 2017 года № 4-1274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66,2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</w:tr>
      <w:tr>
        <w:trPr>
          <w:trHeight w:val="54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76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49,2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внутреннего водного транспорта на компенсацию расходов, возникающих в результате государственного регулирования тарифов в пригородном и межмуниципальном сообщен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8,6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воздушного транспорта на компенсацию расходов, возникающих в результате государственного регулирования тарифов при осуществлении пассажирских перевозок в межмуниципальном сообщен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1,4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внутрирайонным маршрута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8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Хлеб по доступной цене для населения, проживающего в отдаленных и труднодоступных населенных пунктах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убъектов предпринимательства, осуществляющих деятельность хлебопечения, в отдаленных и труднодоступных населенных пунктах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886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развитии местного самоуправления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67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79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39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реконструкции или капитального ремонта зданий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1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5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56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05,9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88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88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88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4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88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4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3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1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6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6,1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3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благоустройству территории общего пользования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реализации мероприятия по комплексному благоустройству территории общего пользования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формированию и размещению информации на едином портале бюджетной системы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8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библиотечному обслуживанию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7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91,1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формированию бюджета и исполнению бюджета при кассовом обслуживании исполнения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009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среди муниципальных образований района, приобретение ценных призов для награждения победителей, поощрительных призов для награждения участников и организации церемонии награжд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7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74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четным граждана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00884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образований - победителей конкурса лучших проектов создания комфортной городской сре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F274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 4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 52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402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 51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25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001,8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53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1,1</w:t>
            </w:r>
          </w:p>
        </w:tc>
      </w:tr>
      <w:tr>
        <w:trPr>
          <w:trHeight w:val="31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24,2</w:t>
            </w:r>
          </w:p>
        </w:tc>
      </w:tr>
      <w:tr>
        <w:trPr>
          <w:trHeight w:val="31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11,5</w:t>
            </w:r>
          </w:p>
        </w:tc>
      </w:tr>
      <w:tr>
        <w:trPr>
          <w:trHeight w:val="19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7</w:t>
            </w:r>
          </w:p>
        </w:tc>
      </w:tr>
      <w:tr>
        <w:trPr>
          <w:trHeight w:val="12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1</w:t>
            </w:r>
          </w:p>
        </w:tc>
      </w:tr>
      <w:tr>
        <w:trPr>
          <w:trHeight w:val="27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12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81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8,7</w:t>
            </w:r>
          </w:p>
        </w:tc>
      </w:tr>
      <w:tr>
        <w:trPr>
          <w:trHeight w:val="122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6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89,1</w:t>
            </w:r>
          </w:p>
        </w:tc>
      </w:tr>
      <w:tr>
        <w:trPr>
          <w:trHeight w:val="31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5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2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60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8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767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60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8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76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60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8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76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60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8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76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65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52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9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04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614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на хозяйственное обзаведение специалиста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03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спределённые средства, зарезервированные на софинансирование предстоящих рас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творческой личности учеников и педагогов Енисейского района, поддержки талантливых и одарённых дет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2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84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144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L3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1,1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в общеобразовательных организациях с целью приведения зданий и сооружений в соответствие требованиям надзорных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6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,4</w:t>
            </w:r>
          </w:p>
        </w:tc>
      </w:tr>
      <w:tr>
        <w:trPr>
          <w:trHeight w:val="144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5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1516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3,6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250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бразовательных организаций материально-технической базой для внедрения  цифровой образовательной среды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E452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дополнительного образования, отдыха и оздоровлен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4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4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беспечению отдыха и оздоровления дет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1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764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7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03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6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0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,3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</w:tr>
      <w:tr>
        <w:trPr>
          <w:trHeight w:val="19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758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82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5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5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5,9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8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использования муниципального имущества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9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0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реконструкции или капитального ремонта зданий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0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7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мущества в соответствии с договоро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, техническая инвентаризация, признание прав и регулирование отношений по муниципальной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09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зносов на капитальный ремонт общего имущества в многоквартирных домах в части муниципальной собственности в общем имуществе в многоквартирном дом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жилых помещений муниципального жилищ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10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83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3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7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2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жилищных правоотнош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8009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04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19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041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оммунальной инфраструктуры и повышение доступности коммунальных услуг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4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738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 618,5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2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57,9</w:t>
            </w:r>
          </w:p>
        </w:tc>
      </w:tr>
      <w:tr>
        <w:trPr>
          <w:trHeight w:val="144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757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6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уализация схем теплоснабж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0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монтаж установок по очистке и обеззараживанию воды на системах водоснабж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4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униципальных учреждений района приборами учета используемых энергетических ресурс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82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ереселение граждан из аварийного жилищного фонда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4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5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1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9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78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9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22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8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7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84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F36748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6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1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4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вопросам организации в границах поселения электро-, тепло- и водоснабжения населения, водоотведения, снабжения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8009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безопасности населения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4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5,6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защиты населения, территорий, объектов жизнеобеспечения населения от угроз природного и техногенного характера, профилактика угроз террористической направленности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ация профилактической работы по предотвращению угроз террористической направл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и развитие районной системы мониторинга и предупреждения чрезвычайных ситу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885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существление мероприятий по территориальной и гражданской обор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езопасности предприятий (организаций, учреждений) и жилого сектора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езопасности на водных объектах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885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S4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2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2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9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4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42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1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00S41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и инвестиционная политика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1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75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42,6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мер поддержки в развитии субъектов малого и среднего предпринимательства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малого и среднего предпринимательства на возмещение части расходов, направленных на создание, продвижение и развитие собственного бизнес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886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сохранности и модернизация автомобильных дорог местного значения, создание условий для безопасности дорожного движения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26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дорожной деятель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007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, модернизация, капитальный ремонт, ремонт и содержание автомобильных дорог за счёт средств муниципального дорож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8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S50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2,7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овышение безопасности дорожного движения, за счет средств дорожного фон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R31060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развития сельскохозяйственного производства и расширение рынков сельхозпродукции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0,5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751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44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4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061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9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73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737,4</w:t>
            </w:r>
          </w:p>
        </w:tc>
      </w:tr>
      <w:tr>
        <w:trPr>
          <w:trHeight w:val="12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760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3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6,4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таций на выравнивание бюджетной обеспеченности поселений за счёт собственных доходов и источников финансирования дефицита район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1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5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ых межбюджетных трансфертов на поддержку мер по обеспечению сбалансированности бюджетов муниципальных образований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85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долгом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806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0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53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4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8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47,1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4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41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контролю за исполнением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8008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9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21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962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 организации досуга и развитие сферы услуг культуры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9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92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67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1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9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77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009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6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11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новогодних подарков для детей из малообеспеченных сем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3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массовые мероприятия социальной направленности для отдельных категорий граждан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4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ультурного самоопределения жителей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культурного наслед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887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29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L46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67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67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7,2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библиотечному обслуживанию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009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ультурного самоопределения жителей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йствующей библиотечной системы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87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Красноярского кр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48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архивного дел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1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7519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6,1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9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7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, реализация молодёжной политики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1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02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02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 «Организация спортивно - познавательной деятельности на территории Енисейского район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о - познавательной деятельности на территории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6</w:t>
            </w:r>
          </w:p>
        </w:tc>
      </w:tr>
      <w:tr>
        <w:trPr>
          <w:trHeight w:val="4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48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портивно-познавательных туров на территории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8895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ассовой физической культуры и спорт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ссовой физической культуры и спор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7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ссовой физической культуры и спорта, в части приобретения спортивной форм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1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йствующих и вновь создаваемых спортивных клубов по месту жительства гражд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7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7,2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2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(ГТО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889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S42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P55228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олодежной политики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6</w:t>
            </w:r>
          </w:p>
        </w:tc>
      </w:tr>
      <w:tr>
        <w:trPr>
          <w:trHeight w:val="41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трудовых отрядов в населенных пунктах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889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деятельности муниципальных молодежных центров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00S45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,3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5008003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подготовки спортивного резерва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2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55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55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5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003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43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00851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жильем молодых семей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Енисейском районе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L497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7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сполнительно-распорядительных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2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а исполнительно-распорядительных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2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95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8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1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работе с резервами управленческих кадров поселе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08009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,7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а контрольно-счетной пала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внешнего муниципального финансового контрол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008009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3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5,8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9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а представительного органа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9,5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,3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800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1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9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1,6</w:t>
            </w:r>
          </w:p>
        </w:tc>
      </w:tr>
      <w:tr>
        <w:trPr>
          <w:trHeight w:val="12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е финансирование (возмещение) расходов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102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8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2,0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7514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спределенные средства, зарезервированные на софинансирование предстоящих расход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76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1,2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ставку и монтаж здания стоянки и обслуживания автомобильной техник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1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бщественной палаты Енисейского район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8850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4 14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0 420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7 821,5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7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0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пределение субвенций бюджетам муниципальных образований района на осуществление государственных полномочий по первичному воинскому учёту на территориях, где отсутствуют военные комиссариаты, в соответствии с Федеральным законом от 28 марта 1998 года № 53-ФЗ 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воинской обязанности и военной службе» на 2021 год и плановый период 2022-2023 годов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15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4696"/>
        <w:gridCol w:w="1559"/>
        <w:gridCol w:w="1559"/>
        <w:gridCol w:w="1434"/>
      </w:tblGrid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 xml:space="preserve">на 2021 год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2 год                                                                        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3 год                                                                        </w:t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ако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,3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,1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пашин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,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,8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,9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,8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ин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ляк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т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бель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одок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азимо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,3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,1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ргин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,3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,1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но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,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6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м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ем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,9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,8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ит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быше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ский сельский 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,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6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ёлок Подтёс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,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,9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,5 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40,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78,6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32,0 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8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феврал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1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3540"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пределение субвенций бюджетам муниципальных образований района на осуществление государственных полномочий по созданию и обеспечению деятельности административных комиссий в соответствии с Законом края от 23 апреля 2009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2021 год и плановый период 2022-2023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3967"/>
        <w:gridCol w:w="1843"/>
        <w:gridCol w:w="1701"/>
        <w:gridCol w:w="1717"/>
      </w:tblGrid>
      <w:tr>
        <w:trPr>
          <w:trHeight w:val="255" w:hRule="atLeast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 xml:space="preserve">на 2021 год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2 год                                                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3 год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ак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паш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1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1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ляк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3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3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т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бель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8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8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одок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азим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рг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н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9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9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м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ем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ит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быше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2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2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ёлок Подтёс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6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6 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,8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20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,8 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9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декабр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5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3540"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/>
      </w:pPr>
      <w:r>
        <w:rPr/>
        <w:t>Распределение субсидий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на 2021 год и плановый период 2022-2023 годов</w:t>
      </w:r>
    </w:p>
    <w:tbl>
      <w:tblPr>
        <w:tblW w:w="101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822"/>
        <w:gridCol w:w="1842"/>
        <w:gridCol w:w="1843"/>
        <w:gridCol w:w="1907"/>
      </w:tblGrid>
      <w:tr>
        <w:trPr>
          <w:trHeight w:val="360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1 год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2 год                                                                       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3 год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аковский сельский сов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13,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пашинский сельский сов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000,0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42,7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 сельский сов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ий сельский сов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77,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ргинский сельский сов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42,7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новский сельский сов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ем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23,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ёлок Подтёс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828,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4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142,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142,7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142,7 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0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декабр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1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3540"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/>
        <w:t>Распределение иных межбюджетных трансфертов бюджетам муниципальных образований района на актуализацию схем теплоснабжения на 2021 год</w:t>
      </w:r>
    </w:p>
    <w:tbl>
      <w:tblPr>
        <w:tblW w:w="815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60"/>
        <w:gridCol w:w="3652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1 год                                                                        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аковский сельсовет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пашин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ин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ляк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бель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одок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ргин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азимо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но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ем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ит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быше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ский сельсовет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ёлок Подтёсово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4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00,0 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1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5 декабря 2021 № 7-40р</w:t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56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2</w:t>
      </w:r>
    </w:p>
    <w:p>
      <w:pPr>
        <w:pStyle w:val="TextBody"/>
        <w:ind w:left="5670" w:hanging="0"/>
        <w:jc w:val="both"/>
        <w:rPr/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>от 10 декабря 2020 № 4-21р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пределение иных межбюджетных трансфертов бюджетам муниципальных образований район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1 год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136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60"/>
        <w:gridCol w:w="3636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 xml:space="preserve">на 2021 год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ако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пашин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2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1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ин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6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ляк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т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4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4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бель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одок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3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ргин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1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азимо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5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но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1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бищен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м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4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ем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3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ит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2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быше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6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,1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ский сельский совет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5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ёлок Подтёсово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00,0 </w:t>
            </w:r>
          </w:p>
        </w:tc>
      </w:tr>
    </w:tbl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99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4">
    <w:name w:val="Средний список 2 - Акцент 4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15:00Z</dcterms:created>
  <dc:creator>1</dc:creator>
  <dc:description/>
  <cp:keywords/>
  <dc:language>en-US</dc:language>
  <cp:lastModifiedBy>Sovet</cp:lastModifiedBy>
  <cp:lastPrinted>2020-10-07T13:05:00Z</cp:lastPrinted>
  <dcterms:modified xsi:type="dcterms:W3CDTF">2021-03-02T04:52:00Z</dcterms:modified>
  <cp:revision>32</cp:revision>
  <dc:subject/>
  <dc:title>28</dc:title>
</cp:coreProperties>
</file>