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РОЕКТ___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8102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  <w:t>ЕНИСЕЙСКИЙ РАЙОННЫЙ СОВЕТ ДЕПУТАТОВ КРАСНОЯРСКОГО КРАЯ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25.08.2020  </w:t>
      </w:r>
      <w:r>
        <w:rPr/>
        <w:t xml:space="preserve">                                               г. Енисейск                                             </w:t>
      </w:r>
      <w:r>
        <w:rPr>
          <w:sz w:val="28"/>
          <w:szCs w:val="28"/>
        </w:rPr>
        <w:t>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Об исполнении районного бюджета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о ст. 20 Устава Енисейского района, руководствуясь Положением о бюджетном процессе в Енисейском районе, утвержденного решением районного Совета депутатов от 05.12.2019 № 35-433р, Енисейский районны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9 год по доходам в сумме 2 134 621,14 тыс. рублей, по расходам в сумме 2 141 754,17                    тыс. рублей с превышением расходов над доходами (дефицит районного бюджета) в сумме 7 133,03 тыс. рублей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за 2019 год по кодам классификации доходов бюджетов согласно приложению 1  к настоящему решению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расходов районного бюджета за 2019 год по ведомственной структуре расходов районного бюджета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расходов районного бюджета за 2019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за 2019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и  подлежит размещению на официальном информационном Интернет - сайте Енисейского района Красноярского кр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В.И. Марзал                                      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А. В. Кулешов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2:00Z</dcterms:created>
  <dc:creator>Admin</dc:creator>
  <dc:description/>
  <cp:keywords/>
  <dc:language>en-US</dc:language>
  <cp:lastModifiedBy>sovet</cp:lastModifiedBy>
  <cp:lastPrinted>2020-04-01T10:38:00Z</cp:lastPrinted>
  <dcterms:modified xsi:type="dcterms:W3CDTF">2020-08-17T03:52:00Z</dcterms:modified>
  <cp:revision>77</cp:revision>
  <dc:subject/>
  <dc:title>ЕНИСЕЙСКИЙ РАЙОННЫЙ СОВЕТ ДЕПУТАТОВ</dc:title>
</cp:coreProperties>
</file>