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08.2016                                                                                         6-85р</w:t>
      </w:r>
    </w:p>
    <w:p>
      <w:pPr>
        <w:pStyle w:val="Normal"/>
        <w:tabs>
          <w:tab w:val="clear" w:pos="708"/>
          <w:tab w:val="left" w:pos="7088" w:leader="none"/>
        </w:tabs>
        <w:ind w:right="19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внесения изменений в схему территориального планирования Енисейского района Красноярского кра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rmal"/>
        <w:widowControl/>
        <w:ind w:left="142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0, 21 Градостроительного кодекса РФ, ст. 20 Устава  района, учитывая заключение Правительства Красноярского края от 22.06.2016 №3-07180 о согласовании проекта внесения изменений в схему территориального планирования Енисейского района в части местоположения перспективной площадки для строительства ЦБК в районе д.Смородинка-д.Усть-Тунгуска и определения местоположения объекта капитального строительства – полигон промышленных и твердых бытовых отходов и заключения органов местного самоуправления муниципальных образований, имеющих общую границу с Енисейским районом, Енисейский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ind w:left="142" w:firstLine="720"/>
        <w:jc w:val="both"/>
        <w:rPr/>
      </w:pPr>
      <w:r>
        <w:rPr>
          <w:sz w:val="28"/>
          <w:szCs w:val="28"/>
        </w:rPr>
        <w:t>1. Утвердить Проект внесения изменений в схему территориального планирования Енисейского района Красноярского края в части местоположения перспективной площадки для строительства ЦБК в районе д.Смородинка-д.Усть-Тунгуска и определения местоположения объекта капитального строительства – полигон промышленных и твердых бытовых отходов согласно приложению к настоящему решению.</w:t>
      </w:r>
    </w:p>
    <w:p>
      <w:pPr>
        <w:pStyle w:val="Normal"/>
        <w:ind w:lef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МКУ «Центр по вопросам архитектуры, строительства, капитального ремонта и технического надзора Енисейского района» (Ерченко Н.П.) учитывать данный проект при работе со схемой территориального планирования Енисейского района Красноярского края, утвержденной решением Енисейского районного Совета депутатов от 18.12.2012 № 24-315р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над исполнением настоящего решения возложить на постоянную депутатскую комиссию по законности, правопорядку и защите прав граждан (Е.Ю. Теляшкин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 района</w:t>
            </w:r>
          </w:p>
        </w:tc>
      </w:tr>
      <w:tr>
        <w:trPr>
          <w:trHeight w:val="490" w:hRule="atLeast"/>
        </w:trPr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И.Марз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Ермаков</w:t>
            </w:r>
          </w:p>
        </w:tc>
      </w:tr>
    </w:tbl>
    <w:p>
      <w:pPr>
        <w:pStyle w:val="Normal"/>
        <w:rPr/>
      </w:pPr>
      <w:r>
        <w:rPr/>
        <w:t>Дата подписания 18.08.2016</w:t>
      </w:r>
    </w:p>
    <w:sectPr>
      <w:type w:val="nextPage"/>
      <w:pgSz w:w="11906" w:h="16838"/>
      <w:pgMar w:left="1418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12:00Z</dcterms:created>
  <dc:creator>Ермаков</dc:creator>
  <dc:description/>
  <cp:keywords/>
  <dc:language>en-US</dc:language>
  <cp:lastModifiedBy>Пользователь</cp:lastModifiedBy>
  <cp:lastPrinted>2016-08-23T08:13:00Z</cp:lastPrinted>
  <dcterms:modified xsi:type="dcterms:W3CDTF">2016-08-23T01:18:00Z</dcterms:modified>
  <cp:revision>7</cp:revision>
  <dc:subject/>
  <dc:title>ПРОЕКТ</dc:title>
</cp:coreProperties>
</file>