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-106045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83.5pt;mso-position-vertical-relative:text;margin-left:-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1"/>
                        <w:ind w:left="142" w:hanging="0"/>
                        <w:rPr>
                          <w:b w:val="false"/>
                          <w:b w:val="false"/>
                          <w:sz w:val="6"/>
                          <w:szCs w:val="6"/>
                        </w:rPr>
                      </w:pPr>
                      <w:r>
                        <w:rPr>
                          <w:b w:val="false"/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66205</wp:posOffset>
                </wp:positionH>
                <wp:positionV relativeFrom="paragraph">
                  <wp:posOffset>-717550</wp:posOffset>
                </wp:positionV>
                <wp:extent cx="2286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ind w:left="5040" w:hanging="0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го агентства                                            кадастра объектов недвижим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Красноярскому кра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пляшину В.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56.5pt;mso-position-vertical-relative:text;margin-left:5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ind w:left="5040" w:hanging="0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го агентства                                            кадастра объектов недвижим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о Красноярскому краю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епляшину В. Р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ИЙ СЕЛЬСКИЙ СОВЕТ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НИСЕЙ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» апреля 2024 г.                     с. Плотбище                             № 51-162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Главы Плотбищенского сельсовета о результатах деятельности главы и администрации Плотбищенского сельсовета за 2023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Плотбищенского сельсовета, заслушав и обсудив отчет Главы Плотбищенского сельсовета о результатах своей деятельности и деятельности администрации Плотбищенского сельсовета за 2023 год, Плотбищенский сельский Совет депут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чет Главы Плотбищенского сельсовета о результатах своей деятельности и деятельности администрации Плотбищенского сельсовета за 2023 год принять к сведению (отчет-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результатам рассмотрения отчета признать деятельность Главы Плотбищенского сельсовета за 2023 год 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 в печатном издании «Вести Плотбищ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 депутатов</w:t>
        <w:tab/>
        <w:tab/>
        <w:t>И.Н.Бар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>С.А.Степ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36:00Z</dcterms:created>
  <dc:creator>Bormotova</dc:creator>
  <dc:description/>
  <cp:keywords/>
  <dc:language>en-US</dc:language>
  <cp:lastModifiedBy>user</cp:lastModifiedBy>
  <cp:lastPrinted>2024-04-17T12:26:00Z</cp:lastPrinted>
  <dcterms:modified xsi:type="dcterms:W3CDTF">2024-04-17T05:2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