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81"/>
        <w:gridCol w:w="426"/>
        <w:gridCol w:w="425"/>
        <w:gridCol w:w="425"/>
        <w:gridCol w:w="567"/>
        <w:gridCol w:w="425"/>
        <w:gridCol w:w="708"/>
        <w:gridCol w:w="993"/>
        <w:gridCol w:w="4065"/>
        <w:gridCol w:w="1385"/>
      </w:tblGrid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67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Плотбище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«03»октября  2023__ г. №43-136р ____        </w:t>
            </w:r>
          </w:p>
        </w:tc>
      </w:tr>
      <w:tr>
        <w:trPr>
          <w:trHeight w:val="28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 за 2022 год  по кодам классификации доходов бюджетов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рублей)</w:t>
            </w:r>
          </w:p>
        </w:tc>
      </w:tr>
      <w:tr>
        <w:trPr>
          <w:trHeight w:val="76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администратора доходов бюджета/ код классификации доходов бюджета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 доходам бюджетов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ход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д доходо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(подстать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Плотбищенского  сельсовета Енисейского района Красноярского кра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их казну поселений (за исключением земельных участков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 доходы от компенсации затрат бюджетов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 от прожи земельных участков, находящихся в собственности сельских поселений (за исключением земельных участков муниципальных бюджетныхи автономных учреждений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тивные платежи, зачисляемые  в бюджеты сельских поселений, поступления от юридических  лиц (индивидуальных предпринимателей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тивные платежи, зачисляемые в бюджеты сельских поселений, поступление от физических лиц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1,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4,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80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Красноярскому краю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недоимка и задолжеггость по соответствующему платежу, в том числе по отмененном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</w:tr>
      <w:tr>
        <w:trPr>
          <w:trHeight w:val="4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ым в границах сельских поселений (пени по соответствующему платеж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9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6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88,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5:00Z</dcterms:created>
  <dc:creator>user</dc:creator>
  <dc:description/>
  <cp:keywords/>
  <dc:language>en-US</dc:language>
  <cp:lastModifiedBy>Admin</cp:lastModifiedBy>
  <cp:lastPrinted>2015-05-20T15:32:00Z</cp:lastPrinted>
  <dcterms:modified xsi:type="dcterms:W3CDTF">2023-10-05T07:52:00Z</dcterms:modified>
  <cp:revision>24</cp:revision>
  <dc:subject/>
  <dc:title/>
</cp:coreProperties>
</file>